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Übung 9: Applets revisited – der Lebenszyklus eines Applet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Übernehmen und kompilieren Sie das folgende Applet.</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import java.a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import java.appl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public class MeinApplet extends Apple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int anzahlIn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int anzahlSta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int anzahlSto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int anzahlDestro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void ini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anzahlInit++;</w:t>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void sta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anzahlStar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void sto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anzahlSto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void destro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anzahlDestro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Toolkit.getDefaultToolkit().bee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void paint( Graphics g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g.drawString( "Anzahl der Aufrufe von ...", 10, 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g.drawString( "init(): " + anzahlInit, 10, 2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g.drawString( "start(): " + anzahlStart, 10, 3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g.drawString( "stop(): " + anzahlStop, 10, 4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g.drawString( "destroy(): " + anzahlDestroy, 10, 5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rten Sie das Applet, verkleinern Sie das Ausführungsfenster zum Symbol, vergrößern Sie das Fenster wieder, wiederholen Sie Verkleinerung und Vergrößerung mehrfach. Beenden Sie die Ausführung des Appl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che Aussagen können Sie zum Aufruf der Methoden des Applets treffen? Bestätigen sich die Aussagen, die Sie unter Hinweise finden?</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Hinweis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pplets sind unselbständige Programme, die mit Hilfe eines Browsers zum Laufen gebracht werden könn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des eigene Applet stellt eine Erweiterung der Klasse Applet aus dem Package java.applet d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s Grundmuster für die Definition eines Applets sieht wie folgt aus:</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import java.awt.*;</w:t>
      </w:r>
    </w:p>
    <w:p>
      <w:pPr>
        <w:pStyle w:val="Normal"/>
        <w:rPr>
          <w:rFonts w:ascii="Courier New" w:hAnsi="Courier New" w:cs="Courier New"/>
          <w:sz w:val="22"/>
        </w:rPr>
      </w:pPr>
      <w:r>
        <w:rPr>
          <w:rFonts w:cs="Courier New" w:ascii="Courier New" w:hAnsi="Courier New"/>
          <w:sz w:val="22"/>
        </w:rPr>
        <w:t>import java.apple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public class MeinApplet extends Applet {</w:t>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in Blick in die Java-Dokumentation zeigt, dass die Klasse java.applet.Applet ein Reihe von vordefinierten Methoden als Schnittstelle anbiet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lementare Methoden der Applet-Schnittstelle sind die Methoden </w:t>
      </w:r>
      <w:r>
        <w:rPr>
          <w:rFonts w:cs="Courier New" w:ascii="Courier New" w:hAnsi="Courier New"/>
          <w:sz w:val="22"/>
        </w:rPr>
        <w:t>init</w:t>
      </w:r>
      <w:r>
        <w:rPr>
          <w:rFonts w:cs="Arial" w:ascii="Arial" w:hAnsi="Arial"/>
          <w:sz w:val="22"/>
        </w:rPr>
        <w:t xml:space="preserve">, </w:t>
      </w:r>
      <w:r>
        <w:rPr>
          <w:rFonts w:cs="Courier New" w:ascii="Courier New" w:hAnsi="Courier New"/>
          <w:sz w:val="22"/>
        </w:rPr>
        <w:t>start</w:t>
      </w:r>
      <w:r>
        <w:rPr>
          <w:rFonts w:cs="Arial" w:ascii="Arial" w:hAnsi="Arial"/>
          <w:sz w:val="22"/>
        </w:rPr>
        <w:t xml:space="preserve">, </w:t>
      </w:r>
      <w:r>
        <w:rPr>
          <w:rFonts w:cs="Courier New" w:ascii="Courier New" w:hAnsi="Courier New"/>
          <w:sz w:val="22"/>
        </w:rPr>
        <w:t>stop</w:t>
      </w:r>
      <w:r>
        <w:rPr>
          <w:rFonts w:cs="Arial" w:ascii="Arial" w:hAnsi="Arial"/>
          <w:sz w:val="22"/>
        </w:rPr>
        <w:t xml:space="preserve"> und </w:t>
      </w:r>
      <w:r>
        <w:rPr>
          <w:rFonts w:cs="Courier New" w:ascii="Courier New" w:hAnsi="Courier New"/>
          <w:sz w:val="22"/>
        </w:rPr>
        <w:t>destroy</w:t>
      </w:r>
      <w:r>
        <w:rPr>
          <w:rFonts w:cs="Arial" w:ascii="Arial" w:hAnsi="Arial"/>
          <w:sz w:val="22"/>
        </w:rPr>
        <w:t>, die das "Leben" eines Applets steuern. Durch Überschreiben dieser Funktionen können Sie eigene Aktionen in den vorgegebenen Lebenszyklus eines Applets integrieren.</w:t>
      </w:r>
    </w:p>
    <w:p>
      <w:pPr>
        <w:pStyle w:val="Normal"/>
        <w:rPr>
          <w:rFonts w:ascii="Arial" w:hAnsi="Arial" w:cs="Arial"/>
          <w:sz w:val="22"/>
        </w:rPr>
      </w:pPr>
      <w:r>
        <w:rPr>
          <w:rFonts w:cs="Arial" w:ascii="Arial" w:hAnsi="Arial"/>
          <w:sz w:val="22"/>
        </w:rPr>
      </w:r>
    </w:p>
    <w:p>
      <w:pPr>
        <w:pStyle w:val="Normal"/>
        <w:rPr/>
      </w:pPr>
      <w:r>
        <w:rPr>
          <w:rStyle w:val="CODE"/>
          <w:sz w:val="22"/>
        </w:rPr>
        <w:t>public void</w:t>
      </w:r>
      <w:r>
        <w:rPr>
          <w:rFonts w:cs="Courier New" w:ascii="Courier New" w:hAnsi="Courier New"/>
          <w:sz w:val="22"/>
        </w:rPr>
        <w:t xml:space="preserve">  init</w:t>
      </w:r>
      <w:r>
        <w:rPr>
          <w:rStyle w:val="CODE"/>
          <w:sz w:val="22"/>
        </w:rPr>
        <w:t>()</w:t>
      </w:r>
      <w:r>
        <w:rPr>
          <w:rFonts w:cs="Courier New" w:ascii="Courier New" w:hAnsi="Courier New"/>
          <w:sz w:val="22"/>
        </w:rPr>
        <w:t xml:space="preserve"> </w:t>
        <w:br/>
      </w:r>
      <w:r>
        <w:rPr>
          <w:rFonts w:cs="Arial" w:ascii="Arial" w:hAnsi="Arial"/>
          <w:sz w:val="22"/>
        </w:rPr>
        <w:t>Diese Methode wird vom Browser oder Appletviewer einmal aufgerufen, um das Applet davon in Kenntnis zu setzen, dass es in das System geladen wur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nn Sie diese Methode überschreiben, sollten Sie hier grundlegende Initialisierungen vornehme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public void start()</w:t>
      </w:r>
    </w:p>
    <w:p>
      <w:pPr>
        <w:pStyle w:val="Normal"/>
        <w:rPr>
          <w:rFonts w:ascii="Arial" w:hAnsi="Arial" w:cs="Arial"/>
          <w:sz w:val="22"/>
        </w:rPr>
      </w:pPr>
      <w:r>
        <w:rPr>
          <w:rFonts w:cs="Arial" w:ascii="Arial" w:hAnsi="Arial"/>
          <w:sz w:val="22"/>
        </w:rPr>
        <w:t>Diese Methode wird vom Browser oder Appletviewer aufgerufen, um das Applet davon in Kenntnis zu setzen, dass es mit der Ausführung beginnen soll. Ein Aufruf erfolgt automatisch nach der ersten Initialisierung und darüber hinaus, wenn das Browserfenster von der Icon-Darstellung wieder auf Normalgröße gebracht wir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nn Sie bestimmte Ausgangsinitialisierungen für das Applet vornehmen möchten, die vor jeder Appletausführung ausgeführt werden, können Sie diese durch Überschreiben der </w:t>
      </w:r>
      <w:r>
        <w:rPr>
          <w:rFonts w:cs="Courier New" w:ascii="Courier New" w:hAnsi="Courier New"/>
          <w:sz w:val="22"/>
        </w:rPr>
        <w:t>start</w:t>
      </w:r>
      <w:r>
        <w:rPr>
          <w:rFonts w:cs="Arial" w:ascii="Arial" w:hAnsi="Arial"/>
          <w:sz w:val="22"/>
        </w:rPr>
        <w:t>-Funktion definiere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public void stop()</w:t>
      </w:r>
    </w:p>
    <w:p>
      <w:pPr>
        <w:pStyle w:val="Normal"/>
        <w:rPr>
          <w:rFonts w:ascii="Arial" w:hAnsi="Arial" w:cs="Arial"/>
          <w:sz w:val="22"/>
        </w:rPr>
      </w:pPr>
      <w:r>
        <w:rPr>
          <w:rFonts w:cs="Arial" w:ascii="Arial" w:hAnsi="Arial"/>
          <w:sz w:val="22"/>
        </w:rPr>
        <w:t>Diese Methode wird vom Browser oder Appletviewer aufgerufen, um das Applet davon in Kenntnis zu setzen, dass es die Ausführung beenden muss. Ein Aufruf erfolgt, kurz vor der Zerstörung des Objekts und auch immer dann, wenn das Browserfenster zum Symbol verkleinert wi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lls Sie nach jeder Applet-Ausführung aufräumen müssen – hier ist der geeignete Platz.</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public void destroy()</w:t>
      </w:r>
    </w:p>
    <w:p>
      <w:pPr>
        <w:pStyle w:val="Normal"/>
        <w:rPr>
          <w:rFonts w:ascii="Arial" w:hAnsi="Arial" w:cs="Arial"/>
          <w:sz w:val="22"/>
        </w:rPr>
      </w:pPr>
      <w:r>
        <w:rPr>
          <w:rFonts w:cs="Arial" w:ascii="Arial" w:hAnsi="Arial"/>
          <w:sz w:val="22"/>
        </w:rPr>
        <w:t>Diese Methode wird vom Browser oder Appletviewer aufgerufen, um das Applet davon in Kenntnis zu setzen, dass es nicht mehr benötigt wird und alle besetzten Resourcen freigeben soll. Ein Aufruf kann jederzeit erfolgen, wenn die HTML-Seite verlassen wurde, in die das Applet eingebettet ist und der belegte Speicherbereich anderweitig benötigt wir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e </w:t>
      </w:r>
      <w:r>
        <w:rPr>
          <w:rFonts w:cs="Courier New" w:ascii="Courier New" w:hAnsi="Courier New"/>
          <w:sz w:val="22"/>
        </w:rPr>
        <w:t>destroy</w:t>
      </w:r>
      <w:r>
        <w:rPr>
          <w:rFonts w:cs="Arial" w:ascii="Arial" w:hAnsi="Arial"/>
          <w:sz w:val="22"/>
        </w:rPr>
        <w:t>-Funktion ist die letzte Gelegenheit Aktionen vom Applet durchführen zu lassen. Typischerweise sollten Sie hier geöffnete Dateien schließen und Netzwerkverbindungen unterbrech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e Methode </w:t>
      </w:r>
      <w:r>
        <w:rPr>
          <w:rFonts w:cs="Courier New" w:ascii="Courier New" w:hAnsi="Courier New"/>
          <w:sz w:val="22"/>
        </w:rPr>
        <w:t>public void paint( Graphics g )</w:t>
      </w:r>
      <w:r>
        <w:rPr>
          <w:rFonts w:cs="Arial" w:ascii="Arial" w:hAnsi="Arial"/>
          <w:sz w:val="22"/>
        </w:rPr>
        <w:t xml:space="preserve"> können Sie benutzen, um auf der Oberfläche eines Applets zu zeichnen. Wie Sie der Dokumentation entnehmen können, wird diese Methode in der Klasse java.awt.Container definiert, von der die Klasse java.applet.Applet eine Subklasse ist. Ohne dass Sie sich darum kümmern müssen, wird durch das Applet der Methode paint ein Graphics-Objekt übergeben, dass Sie für Ihre Zwecke benutzen könn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ispiel:</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public void paint( Graphics g )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g.drawString( "Alles ganz einfach", 10, 100 );</w:t>
      </w:r>
    </w:p>
    <w:p>
      <w:pPr>
        <w:sectPr>
          <w:headerReference w:type="default" r:id="rId2"/>
          <w:footerReference w:type="default" r:id="rId3"/>
          <w:type w:val="nextPage"/>
          <w:pgSz w:w="11906" w:h="16838"/>
          <w:pgMar w:left="1418" w:right="851" w:gutter="0" w:header="720" w:top="1701" w:footer="720" w:bottom="1134"/>
          <w:pgNumType w:fmt="decimal"/>
          <w:formProt w:val="false"/>
          <w:textDirection w:val="lrTb"/>
          <w:docGrid w:type="default" w:linePitch="360" w:charSpace="0"/>
        </w:sect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sectPr>
      <w:headerReference w:type="default" r:id="rId4"/>
      <w:footerReference w:type="default" r:id="rId5"/>
      <w:type w:val="nextPage"/>
      <w:pgSz w:w="11906" w:h="16838"/>
      <w:pgMar w:left="1418" w:right="85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1,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c>
    </w:tr>
  </w:tbl>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1,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AbsatzStandardschriftart">
    <w:name w:val="Absatz-Standardschriftart"/>
    <w:qFormat/>
    <w:rPr/>
  </w:style>
  <w:style w:type="character" w:styleId="PageNumber">
    <w:name w:val="Page Number"/>
    <w:basedOn w:val="AbsatzStandardschriftart"/>
    <w:rPr/>
  </w:style>
  <w:style w:type="character" w:styleId="CODE">
    <w:name w:val="CODE"/>
    <w:qFormat/>
    <w:rPr>
      <w:rFonts w:ascii="Courier New" w:hAnsi="Courier New" w:cs="Courier New"/>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Ku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4:06:00Z</dcterms:created>
  <dc:creator>Hubertus Espel</dc:creator>
  <dc:description/>
  <dc:language>en-US</dc:language>
  <cp:lastModifiedBy>Hubertus Espel</cp:lastModifiedBy>
  <dcterms:modified xsi:type="dcterms:W3CDTF">1999-09-10T19:31:00Z</dcterms:modified>
  <cp:revision>5</cp:revision>
  <dc:subject/>
  <dc:title>Applets revisited – der Lebenszyklus eines Applets</dc:title>
</cp:coreProperties>
</file>