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Übung 7: Kontrollstruktu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Quelle der Aufgaben: Oualline, S., Practical C Programming, O'Reilly 1993, pp. 98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 1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in der Sie die Quadratzahlen von ein paar ganzen Zahlen berechnen und ausgeb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Programm, welches das "Kleine 1 x 1" auf dem Bildschirm ausgib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Applikation, die für einen bestimmten Kapitalbetrag und einen bestimmten Zinssatz ausgibt, wie sich der Wert Jahr für Jahr erhöh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 2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sen Sie auf dem Bildschirm ein 8x8-Gitter ausgeben. Jede Gitterzelle soll die Maße 5 x 3 Buchstaben hab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2x2-Gitter-Beispie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-----o-----o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|     |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-----o-----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    |    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-----o-----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 3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Programm, das den Durchschnittswert einer beliebigen Anzahl von Werten ermittelt. Die Übergabe der Werte soll beim Programmaufruf erfol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 4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r Gesamtwiderstand von parallel geschalteten Widerständen is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   1   1        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= - + - + ... +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   R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rFonts w:cs="Courier New" w:ascii="Courier New" w:hAnsi="Courier New"/>
          <w:sz w:val="22"/>
        </w:rPr>
        <w:t xml:space="preserve">  R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rFonts w:cs="Courier New" w:ascii="Courier New" w:hAnsi="Courier New"/>
          <w:sz w:val="22"/>
        </w:rPr>
        <w:t xml:space="preserve">         R</w:t>
      </w:r>
      <w:r>
        <w:rPr>
          <w:rFonts w:cs="Courier New" w:ascii="Courier New" w:hAnsi="Courier New"/>
          <w:sz w:val="22"/>
          <w:vertAlign w:val="subscript"/>
        </w:rPr>
        <w:t>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 Programm, das den Gesamtwiderstand für eine beliebige Anzahl von Parallelwiderständen berechnet und auf dem Bildschirm ausgibt. Die Übergabe der Wert soll beim Programmaufruf erfol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fgabe 5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chreiben Sie ein Programm, das Zahlwerte in Wörter konvertiert (z.B. 895 soll die Bildschirmausgabe "Acht neun fünf" ergeben.</w:t>
        <w:br/>
        <w:t xml:space="preserve">Hinweis: Zugriff auf einzelne Stellen eines Strings ist mit der Methode </w:t>
      </w:r>
      <w:r>
        <w:rPr>
          <w:rFonts w:cs="Courier New" w:ascii="Courier New" w:hAnsi="Courier New"/>
          <w:sz w:val="22"/>
        </w:rPr>
        <w:t xml:space="preserve">stringname.charAt(n) </w:t>
      </w:r>
      <w:r>
        <w:rPr>
          <w:rFonts w:cs="Arial" w:ascii="Arial" w:hAnsi="Arial"/>
          <w:sz w:val="22"/>
        </w:rPr>
        <w:t xml:space="preserve">möglich. n gibt die Position von 0 bis Stringende an. Die Länge eines String kann mit der Methode </w:t>
      </w:r>
      <w:r>
        <w:rPr>
          <w:rFonts w:cs="Courier New" w:ascii="Courier New" w:hAnsi="Courier New"/>
          <w:sz w:val="22"/>
        </w:rPr>
        <w:t>stringname.length()</w:t>
      </w:r>
      <w:r>
        <w:rPr>
          <w:rFonts w:cs="Arial" w:ascii="Arial" w:hAnsi="Arial"/>
          <w:sz w:val="22"/>
        </w:rPr>
        <w:t xml:space="preserve"> ermittelt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zieren Sie das Programm aus a) so, dass z.B. der Zahlwert 85 nicht "acht fünf" sondern "fünfundachtzig" ergibt (Lösung für die Zahlen 0 bis 100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inweise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/>
      </w:pPr>
      <w:r>
        <w:rPr/>
        <w:t>Kontrollstrukturen in J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Verzweigungen mit if und el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f( logischer Ausdruck )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( i &gt; 20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"Groesser als 20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f( logischer Ausdruck )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( i &gt; 20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"Groesser als 20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"Nicht groesser als 20"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f( logischer Ausdruck )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f else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( i &gt; 20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"Groesser als 20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 if( i &gt; 10 )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"Groesser als 10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lse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"Nicht groesser als 20")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Verzweigungen mit switch und ca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witch( ganzzahliger Ausdruck )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case wert1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case wert1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default: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Arial" w:ascii="Arial" w:hAnsi="Arial"/>
                <w:sz w:val="22"/>
              </w:rPr>
              <w:t>}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witch( wert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ase 'C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"Buchstabe C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case 'D'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"Buchstabe D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break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.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default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System.out.print(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"Kein gueltiger Wert"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rPr/>
      </w:pPr>
      <w:r>
        <w:rPr/>
        <w:t>Schleifen mit f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or( int name = wert; logischer Ausdruck; Wertaenderung)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( int i = 0; i &lt; grenzWert; i++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ln("Schleifendurchlauf " + (i+1) )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chleifen mit while und d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7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hile( logischer Ausdruck )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oolean status = true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( status )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ln("i = " + 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f( i == 100 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ab/>
              <w:t>status = false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ab/>
              <w:t>Statements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} while ( logischer Ausdruck 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i = 0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System.out.println("i = " + i)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  <w:t>i++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 while ( i &lt; 100 );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Abbruch mit break und contin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 </w:t>
      </w:r>
      <w:r>
        <w:rPr>
          <w:rFonts w:cs="Courier New" w:ascii="Courier New" w:hAnsi="Courier New"/>
          <w:sz w:val="22"/>
        </w:rPr>
        <w:t xml:space="preserve">continue; </w:t>
      </w:r>
      <w:r>
        <w:rPr>
          <w:rFonts w:cs="Arial" w:ascii="Arial" w:hAnsi="Arial"/>
          <w:sz w:val="22"/>
        </w:rPr>
        <w:t>kann man einen Schleifendurchgang vorzeitig beenden und den nächsten Schleifendurchgang bereits vor dem Durchlauf des gesamten Schleifendurchgangs beginn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it</w:t>
      </w:r>
      <w:r>
        <w:rPr>
          <w:rFonts w:cs="Courier New" w:ascii="Courier New" w:hAnsi="Courier New"/>
          <w:sz w:val="22"/>
        </w:rPr>
        <w:t xml:space="preserve"> break; </w:t>
      </w:r>
      <w:r>
        <w:rPr>
          <w:rFonts w:cs="Arial" w:ascii="Arial" w:hAnsi="Arial"/>
          <w:sz w:val="22"/>
        </w:rPr>
        <w:t>kann man eine Schleife oder einen</w:t>
      </w:r>
      <w:r>
        <w:rPr>
          <w:rFonts w:cs="Courier New" w:ascii="Courier New" w:hAnsi="Courier New"/>
          <w:sz w:val="22"/>
        </w:rPr>
        <w:t xml:space="preserve"> case</w:t>
      </w:r>
      <w:r>
        <w:rPr>
          <w:rFonts w:cs="Arial" w:ascii="Arial" w:hAnsi="Arial"/>
          <w:sz w:val="22"/>
        </w:rPr>
        <w:t xml:space="preserve">-Block verlassen und zum Statement nach Ende der Schleife bzw. des </w:t>
      </w:r>
      <w:r>
        <w:rPr>
          <w:rFonts w:cs="Courier New" w:ascii="Courier New" w:hAnsi="Courier New"/>
          <w:sz w:val="22"/>
        </w:rPr>
        <w:t>switch</w:t>
      </w:r>
      <w:r>
        <w:rPr>
          <w:rFonts w:cs="Arial" w:ascii="Arial" w:hAnsi="Arial"/>
          <w:sz w:val="22"/>
        </w:rPr>
        <w:t>-Blocks sprin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Mit</w:t>
      </w:r>
      <w:r>
        <w:rPr>
          <w:rFonts w:cs="Courier New" w:ascii="Courier New" w:hAnsi="Courier New"/>
          <w:sz w:val="22"/>
        </w:rPr>
        <w:t xml:space="preserve"> labelname: </w:t>
      </w:r>
      <w:r>
        <w:rPr>
          <w:rFonts w:cs="Arial" w:ascii="Arial" w:hAnsi="Arial"/>
          <w:sz w:val="22"/>
        </w:rPr>
        <w:t xml:space="preserve">kann man einen Label vor ein </w:t>
      </w:r>
      <w:r>
        <w:rPr>
          <w:rFonts w:cs="Courier New" w:ascii="Courier New" w:hAnsi="Courier New"/>
          <w:sz w:val="22"/>
        </w:rPr>
        <w:t xml:space="preserve">for-, while- </w:t>
      </w:r>
      <w:r>
        <w:rPr>
          <w:rFonts w:cs="Arial" w:ascii="Arial" w:hAnsi="Arial"/>
          <w:sz w:val="22"/>
        </w:rPr>
        <w:t>oder</w:t>
      </w:r>
      <w:r>
        <w:rPr>
          <w:rFonts w:cs="Courier New" w:ascii="Courier New" w:hAnsi="Courier New"/>
          <w:sz w:val="22"/>
        </w:rPr>
        <w:t xml:space="preserve"> do-</w:t>
      </w:r>
      <w:r>
        <w:rPr>
          <w:rFonts w:cs="Arial" w:ascii="Arial" w:hAnsi="Arial"/>
          <w:sz w:val="22"/>
        </w:rPr>
        <w:t>Statement setzen und dann mit</w:t>
      </w:r>
      <w:r>
        <w:rPr>
          <w:rFonts w:cs="Courier New" w:ascii="Courier New" w:hAnsi="Courier New"/>
          <w:sz w:val="22"/>
        </w:rPr>
        <w:t xml:space="preserve"> continue labelname; </w:t>
      </w:r>
      <w:r>
        <w:rPr>
          <w:rFonts w:cs="Arial" w:ascii="Arial" w:hAnsi="Arial"/>
          <w:sz w:val="22"/>
        </w:rPr>
        <w:t>bzw.</w:t>
      </w:r>
      <w:r>
        <w:rPr>
          <w:rFonts w:cs="Courier New" w:ascii="Courier New" w:hAnsi="Courier New"/>
          <w:sz w:val="22"/>
        </w:rPr>
        <w:t xml:space="preserve"> break labelname; </w:t>
      </w:r>
      <w:r>
        <w:rPr>
          <w:rFonts w:cs="Arial" w:ascii="Arial" w:hAnsi="Arial"/>
          <w:sz w:val="22"/>
        </w:rPr>
        <w:t>die so gekennzeichnete Schleife vorzeitig been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System.exi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 </w:t>
      </w:r>
      <w:r>
        <w:rPr>
          <w:rFonts w:cs="Courier New" w:ascii="Courier New" w:hAnsi="Courier New"/>
          <w:sz w:val="22"/>
        </w:rPr>
        <w:t>System.exit(0);</w:t>
      </w:r>
      <w:r>
        <w:rPr>
          <w:rFonts w:cs="Arial" w:ascii="Arial" w:hAnsi="Arial"/>
          <w:sz w:val="22"/>
        </w:rPr>
        <w:t xml:space="preserve"> oder </w:t>
      </w:r>
      <w:r>
        <w:rPr>
          <w:rFonts w:cs="Courier New" w:ascii="Courier New" w:hAnsi="Courier New"/>
          <w:sz w:val="22"/>
        </w:rPr>
        <w:t>System.exit(n);</w:t>
      </w:r>
      <w:r>
        <w:rPr>
          <w:rFonts w:cs="Arial" w:ascii="Arial" w:hAnsi="Arial"/>
          <w:sz w:val="22"/>
        </w:rPr>
        <w:t xml:space="preserve"> kann man eine Applikation (kein Applet!!!) vorzeitig beenden. Bei Erreichen des Endes der main-Methode wird ein Programm automatisch beend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Bei erfolgreicher Beendigung gibt man als Exit-Code 0 an, bei einer nicht erfolgreichen Beendigung eine positive Zahl n als Fehler-Cod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9:11:00Z</dcterms:created>
  <dc:creator>Hubertus Espel</dc:creator>
  <dc:description/>
  <dc:language>en-US</dc:language>
  <cp:lastModifiedBy>Hubertus Espel</cp:lastModifiedBy>
  <dcterms:modified xsi:type="dcterms:W3CDTF">1999-09-10T19:18:00Z</dcterms:modified>
  <cp:revision>10</cp:revision>
  <dc:subject/>
  <dc:title>Kontrollstrukturen</dc:title>
</cp:coreProperties>
</file>