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Übung 6: Gehalts-Liste, die Dritte</w:t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Aufgab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leiben wir noch etwas bei dem Gehalts-Listen-Program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ifizieren Sie das Programm nun so, daß nur die Mitarbeiter auf dem Bildschirm ausgegeben werden, die einer bestimmten Gehaltsgruppe (A, B oder C) angehör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jeweils gefragte Gehaltsgruppe soll dem Programm erst bei der Ausführung mitgeteil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8930</wp:posOffset>
                </wp:positionH>
                <wp:positionV relativeFrom="paragraph">
                  <wp:posOffset>377825</wp:posOffset>
                </wp:positionV>
                <wp:extent cx="274320" cy="731520"/>
                <wp:effectExtent l="5080" t="0" r="952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9.75pt" to="447.45pt,8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4575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0005</wp:posOffset>
                </wp:positionH>
                <wp:positionV relativeFrom="paragraph">
                  <wp:posOffset>1104900</wp:posOffset>
                </wp:positionV>
                <wp:extent cx="1929130" cy="1929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Übergabe der Gehaltsklasse bei Programmstart</w:t>
                              <w:br/>
                              <w:br/>
                              <w:t>In NEKJE können Sie über die Funktion "Tools | Ausführen mit Parametern" die Gehaltsklasse überge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1.9pt;mso-wrap-distance-left:9.05pt;mso-wrap-distance-right:9.05pt;mso-wrap-distance-top:0pt;mso-wrap-distance-bottom:0pt;margin-top:87pt;mso-position-vertical-relative:text;margin-left:303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Übergabe der Gehaltsklasse bei Programmstart</w:t>
                        <w:br/>
                        <w:br/>
                        <w:t>In NEKJE können Sie über die Funktion "Tools | Ausführen mit Parametern" die Gehaltsklasse überge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Ergänzende Aufgaben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ifizieren Sie das Gehalts-Listen-Programm so, dass nur Mitarbeiter ab einer bestimmten Gehaltshöhe angezeigt (z.B. höher als 6.000 DM) werden. Übergeben Sie den Grenzwert als Kommandozeilen-Parameter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reiben Sie ein Kommandozeilen-Rechner-Programm, das in der Lage ist, ganze Zahlen zu addieren (Beispielaufruf: java Rechner 3 + 4  Ergebnisausgabe: 7)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ifizieren Sie das Rechner-Programm so, dass auch Dezimalzahlen addiert werden koenne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gänzen Sie das Rechner-Programm um die Subtraktions-, Multiplikations- und Divisionsfunktion.</w:t>
      </w:r>
      <w:r>
        <w:br w:type="page"/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Hilfen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3"/>
        <w:rPr/>
      </w:pPr>
      <w:r>
        <w:rPr/>
        <w:t>Vergleichs-Operator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n Java können Sie die folgenden Vergleichs-Operatoren einsetz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era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schreibun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ispie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==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gleich auf Gleichheit zweier Wer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A == wert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einer al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A &lt; wert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gt;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ößer al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A &gt; wert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lt;=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einer oder gleich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A &lt;= wert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&gt;=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ößer oder gleich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A &gt;= wert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!=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gleich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A != wert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quals( String b 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gleich von String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trA.equals( strB 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gebnis jeder Vergleichsoperation ist ein Wert vom Datentyp boolean (true oder fals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Wenn-dann-Struktu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spi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8770</wp:posOffset>
                </wp:positionH>
                <wp:positionV relativeFrom="paragraph">
                  <wp:posOffset>38735</wp:posOffset>
                </wp:positionV>
                <wp:extent cx="1828800" cy="1350010"/>
                <wp:effectExtent l="825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50000"/>
                          <a:chOff x="0" y="0"/>
                          <a:chExt cx="1828800" cy="1350000"/>
                        </a:xfrm>
                      </wpg:grpSpPr>
                      <wps:wsp>
                        <wps:cNvSpPr txBox="1"/>
                        <wps:spPr>
                          <a:xfrm>
                            <a:off x="640080" y="1096560"/>
                            <a:ext cx="45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n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128016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3657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/>
                                </w:rPr>
                                <w:t>logischer Verglei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pt;margin-top:3.05pt;width:143.95pt;height:106.3pt" coordorigin="6502,61" coordsize="2879,21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10;top:1788;width:71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n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502;top:349;width:2015;height:1439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10,1789" to="7510,20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8,1069" to="9381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0,61" to="7510,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18;top:63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8;top:781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de-DE"/>
                          </w:rPr>
                          <w:t>logischer Verglei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CODE"/>
          <w:sz w:val="22"/>
        </w:rPr>
        <w:t>if ( wertA &gt; wertB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CODE"/>
          <w:sz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 xml:space="preserve">System.out.println (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 xml:space="preserve">   </w:t>
      </w:r>
      <w:r>
        <w:rPr>
          <w:rStyle w:val="CODE"/>
          <w:sz w:val="22"/>
        </w:rPr>
        <w:t>"Wert A ist größer als Wert B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else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 xml:space="preserve">System.out.println(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 xml:space="preserve">   </w:t>
      </w:r>
      <w:r>
        <w:rPr>
          <w:rStyle w:val="CODE"/>
          <w:sz w:val="22"/>
        </w:rPr>
        <w:t>"Wert A ist nicht größer als Wert B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}</w:t>
      </w:r>
    </w:p>
    <w:p>
      <w:pPr>
        <w:pStyle w:val="Normal"/>
        <w:rPr>
          <w:rStyle w:val="CODE"/>
          <w:rFonts w:ascii="Arial" w:hAnsi="Arial" w:cs="Arial"/>
          <w:sz w:val="22"/>
        </w:rPr>
      </w:pPr>
      <w:r>
        <w:rPr/>
      </w:r>
    </w:p>
    <w:p>
      <w:pPr>
        <w:pStyle w:val="TextBody"/>
        <w:rPr/>
      </w:pPr>
      <w:r>
        <w:rPr/>
        <w:t>Wenn nicht benötigt, kann der else-Block entfall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hrere if-else-Blöcke können wie folgt beliebig geschachtelt werden:</w:t>
      </w:r>
    </w:p>
    <w:p>
      <w:pPr>
        <w:pStyle w:val="TextBody"/>
        <w:rPr>
          <w:rStyle w:val="CODE"/>
          <w:rFonts w:ascii="Arial" w:hAnsi="Arial" w:cs="Arial"/>
          <w:sz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if ( wertA &gt; wertB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Style w:val="CODE"/>
          <w:sz w:val="22"/>
        </w:rPr>
        <w:t>System.out.println ( "Wert A ist größer als Wert B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else if( wertA &lt; wertB 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Style w:val="CODE"/>
          <w:sz w:val="22"/>
        </w:rPr>
        <w:t>System.out.println( "Wert B ist größer als Wert A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else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ab/>
        <w:t>System.out.println( "Wert A und Wert B sind gleich"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CODE"/>
          <w:sz w:val="22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CODE"/>
          <w:sz w:val="22"/>
        </w:rPr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Übergabe von Parametern auf der Kommandozei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>Einem Java-Programm können Sie auf der Kommandozeile Parameter mitgeben, die beim Programmablauf Verwendung fin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ispielaufrufe mit Parametern: </w:t>
        <w:tab/>
        <w:t>java  GehaltsListe3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java  Calculator  12 + 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java  GrussMeldung "Hallo Welt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ie durch Leerzeichen getrennten Kommandozeilen-Parameter werden automatisch als Werte im String-Array </w:t>
      </w:r>
      <w:r>
        <w:rPr>
          <w:rFonts w:cs="Courier New" w:ascii="Courier New" w:hAnsi="Courier New"/>
          <w:sz w:val="22"/>
        </w:rPr>
        <w:t xml:space="preserve">args </w:t>
      </w:r>
      <w:r>
        <w:rPr>
          <w:rFonts w:cs="Arial" w:ascii="Arial" w:hAnsi="Arial"/>
          <w:sz w:val="22"/>
        </w:rPr>
        <w:t xml:space="preserve">der  </w:t>
      </w:r>
      <w:r>
        <w:rPr>
          <w:rFonts w:cs="Courier New" w:ascii="Courier New" w:hAnsi="Courier New"/>
          <w:sz w:val="22"/>
        </w:rPr>
        <w:t>main</w:t>
      </w:r>
      <w:r>
        <w:rPr>
          <w:rFonts w:cs="Arial" w:ascii="Arial" w:hAnsi="Arial"/>
          <w:sz w:val="22"/>
        </w:rPr>
        <w:t xml:space="preserve">-Methode dem Programm zur Verfügung gestell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static void main( String[] args ) {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r Zugriff auf den ersten übergebenen Wert kann mit </w:t>
      </w:r>
      <w:r>
        <w:rPr>
          <w:rFonts w:cs="Courier New" w:ascii="Courier New" w:hAnsi="Courier New"/>
          <w:sz w:val="22"/>
        </w:rPr>
        <w:t>args[0]</w:t>
      </w:r>
      <w:r>
        <w:rPr>
          <w:rFonts w:cs="Arial" w:ascii="Arial" w:hAnsi="Arial"/>
          <w:sz w:val="22"/>
        </w:rPr>
        <w:t xml:space="preserve"> erfolgen. Ggfs. erfolgt der Zugriff auf weitere Parameter mit </w:t>
      </w:r>
      <w:r>
        <w:rPr>
          <w:rFonts w:cs="Courier New" w:ascii="Courier New" w:hAnsi="Courier New"/>
          <w:sz w:val="22"/>
        </w:rPr>
        <w:t xml:space="preserve">args[1] </w:t>
      </w:r>
      <w:r>
        <w:rPr>
          <w:rFonts w:cs="Arial" w:ascii="Arial" w:hAnsi="Arial"/>
          <w:sz w:val="22"/>
        </w:rPr>
        <w:t xml:space="preserve">bis </w:t>
      </w:r>
      <w:r>
        <w:rPr>
          <w:rFonts w:cs="Courier New" w:ascii="Courier New" w:hAnsi="Courier New"/>
          <w:sz w:val="22"/>
        </w:rPr>
        <w:t>args[n]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Beispiel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static void main( String[] args ) {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System.out.println( "Übergebene Gehaltsklasse: " + args[0] 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}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  <w:t>Kommandozeilen-Parameter werden immer als Strings übergeben. Ggfs. (z. B. bei Zahlen) müssen die Strings innerhalb des Programms in geeignete Datentypen konvertiert werden.</w:t>
      </w:r>
    </w:p>
    <w:p>
      <w:pPr>
        <w:pStyle w:val="TextBody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389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Konvertierungsmeth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Funktion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Beispiel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eger.parseInt( String str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nvertiert String zu Integerwer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t wert = Integer.parseInt( "124");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uble.parseDouble( String st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nvertiert String zu Doublewer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uble wert = Double.parseDouble("12.5");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ng.parseLong( String str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nvertiert String zu Longwer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ng wert = Long.parseLong("12000");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loat.parseFloat( String str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nvertiert String zu Floatwert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oat wert = Float.parseFloat("3.5");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e obigen Konvertierungsmethoden führen zu schweren Ausnahmefehlern (NumberFormatException), wenn das Format des Strings nicht dem entsprechenden Zahlenwert entspricht. Diese Ausnahmefehler müssen Sie im Java-Programm durch einen try-catch-Block abfang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llständiges Beispiel zum Ausprobieren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blic class ZahlenUebergabe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ublic static void main( String[] args )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y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 wert = Integer.parseInt( args[0]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ystem.out.println( "Uebergabewert: " + wert 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ch ( NumberFormatException e ) {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System.out.println(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41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Sie haben keinen gueltigen Zahlenwert uebergeben.")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1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Lösung: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GehaltsListe3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static void main( String[] args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t[] Gehaelter = { 6800, 5600, 4200 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tring[] Mitarbeiter =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"Schmidt, Mareike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"Mueller, Nadine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"Koepf, Xaver-Georg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"Klasen, Robin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tring[] gehaltsGruppe =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 xml:space="preserve">"C", "C", "B", "A"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t gehaltSumme =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f( gehaltsGruppe[0].equals( args[0] )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ystem.out.println( Mitarbeiter[0] + "\t"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69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haelter[0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gehaltSumme += Gehaelter[0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f( gehaltsGruppe[1].equals( args[0] )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3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ystem.out.println( Mitarbeiter[1] + "\t\t"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69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haelter[0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gehaltSumme += Gehaelter[0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f( gehaltsGruppe[2].equals( args[0] )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2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ystem.out.println( Mitarbeiter[2] + "\t"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69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haelter[1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gehaltSumme += Gehaelter[1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f( gehaltsGruppe[3].equals( args[0] )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3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ystem.out.println( Mitarbeiter[3] + "\t\t"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69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haelter[2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gehaltSumme += Gehaelter[2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ystem.out.println("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System.out.println("Gehaltssumme in Gruppe " + args[0] +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  <w:tab/>
        <w:tab/>
        <w:t>": " + gehaltSumm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type w:val="nextPage"/>
      <w:pgSz w:w="11906" w:h="16838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6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6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>
      <w:sz w:val="24"/>
      <w:lang w:eastAsia="de-DE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de-DE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4:02:00Z</dcterms:created>
  <dc:creator>Hubertus Espel</dc:creator>
  <dc:description/>
  <dc:language>en-US</dc:language>
  <cp:lastModifiedBy>Hubertus Espel</cp:lastModifiedBy>
  <dcterms:modified xsi:type="dcterms:W3CDTF">1999-09-10T19:16:00Z</dcterms:modified>
  <cp:revision>19</cp:revision>
  <dc:subject/>
  <dc:title>Gehalts-Liste, die Dritte</dc:title>
</cp:coreProperties>
</file>