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</w:rPr>
      </w:pPr>
      <w:r>
        <w:rPr>
          <w:i w:val="false"/>
        </w:rPr>
        <w:t>Übung 5: Gehalts-Liste, die Zweite</w:t>
      </w:r>
    </w:p>
    <w:p>
      <w:pPr>
        <w:pStyle w:val="Heading2"/>
        <w:rPr>
          <w:i w:val="false"/>
          <w:i w:val="false"/>
          <w:sz w:val="20"/>
        </w:rPr>
      </w:pPr>
      <w:r>
        <w:rPr>
          <w:i w:val="false"/>
          <w:sz w:val="20"/>
        </w:rPr>
        <w:t>Aufgabe: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in der vorhergehenden Übung entwickelte Programm soll nun modifiziert werd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nutzen Sie für die Verwaltung der Mitarbeiter-Daten und der Gehaltsklasse diesmal Daten-Felder (Arrays)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neben dem Gesamtbruttogehalt auch die Anzahl der Mitarbeiter aus.</w:t>
      </w:r>
      <w:r>
        <w:br w:type="page"/>
      </w:r>
    </w:p>
    <w:p>
      <w:pPr>
        <w:pStyle w:val="Heading2"/>
        <w:rPr>
          <w:i w:val="false"/>
          <w:i w:val="false"/>
          <w:sz w:val="22"/>
        </w:rPr>
      </w:pPr>
      <w:r>
        <w:rPr>
          <w:i w:val="false"/>
          <w:sz w:val="22"/>
        </w:rPr>
        <w:t>Hilfen: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ten-Felder (Arrays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hrere Werte vom gleichen Datentyp können in Datenfeldern, sogenannten Arrays, zusammengefasst werden. Der Zugriff auf die einzelnen Werte ist dann über Indizes möglich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spiel für die Verwendung eines Array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nt [] Gehaelter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Gehaelter[0] = 6800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Gehaelter[1] = 5200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Gehaelter[2] = 4800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ystem.out.println( "Bruttogehalt Gruppe B: " + Gehalter[1] 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klaration und Wertzuweisung können bei Arrays auch in einer Anweisung erfolg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nt[] Gehaelter = { 6800, 5200, 4800 }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String[] wochenTage = { "Sonntag", "Montag", "Dienstag", "Mittwoch", "Donnerstag", "Freitag", "Samstag" }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Länge eines Arrays kann über den fest implementierten length-Operator ermittelt werd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nt arrayLaenge = wochenTage.length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Syntax-Varianten bei mathematischen Operationen und Zuweisung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Standard-Syntax für Anweisungen mit mathematischen Operationen lautet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rgebnis = wertA + wertB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lls Sie den wertA um den wertB erhöhen wollen, können Sie schreibe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ertA = wertA + wertB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Dasselbe bewirken sie auch mit der Anweisung: </w:t>
      </w:r>
      <w:r>
        <w:rPr>
          <w:rFonts w:cs="Courier New" w:ascii="Courier New" w:hAnsi="Courier New"/>
          <w:sz w:val="22"/>
        </w:rPr>
        <w:t>wertA += wertB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Übersicht über mathematische Zuweisungen in Ja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888"/>
        <w:gridCol w:w="3259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uweisung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uswirkung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ispie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=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rtzuweisung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int Wert = 23;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+=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ition auf einen vorhandenen Wer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Wert += 15;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=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traktion von einem vorhandenen Wer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Wert -= 4;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*=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ltiplikation mit vorhandenem Wer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Wert *= 2;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/=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vision mit vorhandenem Wer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Wert /= 4;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%=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ulooperation mit vorhandenem Wer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Wert %= 5;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++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höhung um 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Wert++;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-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derung um 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Wert--;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2"/>
        <w:rPr>
          <w:i w:val="false"/>
          <w:i w:val="false"/>
          <w:sz w:val="22"/>
        </w:rPr>
      </w:pPr>
      <w:r>
        <w:rPr>
          <w:i w:val="false"/>
          <w:sz w:val="22"/>
        </w:rPr>
        <w:t>Lösung: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ublic class GehaltsListe2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ublic static void main( String[] args 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int[] Gehaelter = { 6800, 5600, 4200 }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String[] Mitarbeiter =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"Schmidt, Mareike"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"Mueller, Nadine"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"Koepf, Xaver-Georg"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"Klasen, Robin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}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int gehaltSumme = 0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System.out.println( Mitarbeiter[0] + "\t" + Gehaelter[0]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gehaltSumme += Gehaelter[0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System.out.println( Mitarbeiter[1] + "\t\t" + Gehaelter[0]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gehaltSumme += Gehaelter[0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System.out.println( Mitarbeiter[2] + "\t" + Gehaelter[1]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gehaltSumme += Gehaelter[1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System.out.println( Mitarbeiter[3] + "\t\t" + Gehaelter[2]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gehaltSumme += Gehaelter[2]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System.out.println(""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16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rPr/>
      </w:pPr>
      <w:r>
        <w:rPr/>
        <w:t xml:space="preserve">System.out.println("Zahl der Mitarbeiter: " + </w:t>
      </w:r>
    </w:p>
    <w:p>
      <w:pPr>
        <w:pStyle w:val="TextBodyIndent"/>
        <w:ind w:firstLine="2552"/>
        <w:rPr/>
      </w:pPr>
      <w:r>
        <w:rPr/>
        <w:t>Mitarbeiter.length 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16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ystem.out.println("Gehaltssumme: \t\t" + gehaltSumme);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}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type w:val="nextPage"/>
      <w:pgSz w:w="11906" w:h="16838"/>
      <w:pgMar w:left="1418" w:right="851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9"/>
      <w:gridCol w:w="4110"/>
    </w:tblGrid>
    <w:tr>
      <w:trPr/>
      <w:tc>
        <w:tcPr>
          <w:tcW w:w="5599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inführung in Java</w:t>
          </w:r>
        </w:p>
      </w:tc>
      <w:tc>
        <w:tcPr>
          <w:tcW w:w="411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Übung 5, Seit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9"/>
      <w:gridCol w:w="4110"/>
    </w:tblGrid>
    <w:tr>
      <w:trPr/>
      <w:tc>
        <w:tcPr>
          <w:tcW w:w="5599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inführung in Java</w:t>
          </w:r>
        </w:p>
      </w:tc>
      <w:tc>
        <w:tcPr>
          <w:tcW w:w="411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Übung 5, Seit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1416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-Ku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1:41:00Z</dcterms:created>
  <dc:creator>Hubertus Espel</dc:creator>
  <dc:description/>
  <dc:language>en-US</dc:language>
  <cp:lastModifiedBy>Hubertus Espel</cp:lastModifiedBy>
  <dcterms:modified xsi:type="dcterms:W3CDTF">1999-09-19T16:04:00Z</dcterms:modified>
  <cp:revision>13</cp:revision>
  <dc:subject/>
  <dc:title>Gehalts-Liste, die Zweite</dc:title>
</cp:coreProperties>
</file>