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</w:rPr>
      </w:pPr>
      <w:r>
        <w:rPr>
          <w:i w:val="false"/>
        </w:rPr>
        <w:t>Übung 3: "Hallo Welt" als Applet</w:t>
      </w:r>
    </w:p>
    <w:p>
      <w:pPr>
        <w:pStyle w:val="Heading2"/>
        <w:rPr>
          <w:i w:val="false"/>
          <w:i w:val="false"/>
          <w:sz w:val="22"/>
        </w:rPr>
      </w:pPr>
      <w:r>
        <w:rPr>
          <w:i w:val="false"/>
          <w:sz w:val="22"/>
        </w:rPr>
        <w:t>Einführung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va ist eine universelle Programmiersprache, mit der Sie nicht nur eigenständige Computer-Anwendungen (Applications) entwickeln könn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hr populär sind Java-Applets, die Sie in Webseiten einbinden können. Die marktgängigen Browser können diese Java-Applets laden und mit Hilfe der browsereigenen Java Virtual Machine als Programme zum Laufen bringe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Einschränkung: Die meisten Browser verfügen nur über den Funktionsumfang bis JDK 1.1 (Stand: Herbst 1999). Applets, die Methoden ab JDK 1.2 verwenden, werden nicht fehlerfrei dargestell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er der Quellttext für ein erstes Applet, das Hallo-Welt-Apple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15000" cy="3810000"/>
            <wp:effectExtent l="0" t="0" r="0" b="0"/>
            <wp:docPr id="1" name="halloapple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lloapple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i w:val="false"/>
          <w:i w:val="false"/>
          <w:sz w:val="22"/>
        </w:rPr>
      </w:pPr>
      <w:r>
        <w:rPr>
          <w:i w:val="false"/>
          <w:sz w:val="22"/>
        </w:rPr>
        <w:t>Aufgabe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, kompilieren und testen Sie Ihr eigenes Hallo-Welt-Applet.</w:t>
      </w:r>
      <w:r>
        <w:br w:type="page"/>
      </w:r>
    </w:p>
    <w:p>
      <w:pPr>
        <w:pStyle w:val="Heading2"/>
        <w:rPr>
          <w:i w:val="false"/>
          <w:i w:val="false"/>
          <w:sz w:val="22"/>
        </w:rPr>
      </w:pPr>
      <w:r>
        <w:rPr>
          <w:i w:val="false"/>
          <w:sz w:val="22"/>
        </w:rPr>
        <w:t>Hilfen:</w:t>
      </w:r>
    </w:p>
    <w:p>
      <w:pPr>
        <w:pStyle w:val="Heading3"/>
        <w:rPr/>
      </w:pPr>
      <w:r>
        <w:rPr/>
        <w:t>Quelltext für ein Apple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 Applet ist ein unselbständiges Programm, das erst zusammen mit dem im Browser fest implementierten Java-Code lauffähig is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entsprechend weicht der Quelltext eines Applets von dem einer eigenständigen Java-Anwendung ab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nächst ist es notwendig, einige vordefinierte Java-Klassen zu importieren, die für die Erstellung von Applets benötigt wer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wt.*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mport java.applet.Apple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n muß die Hauptklasse des Programms von der Klasse Applet abgeleitet wer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.. extends Appl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in Applet benötigt keine </w:t>
      </w:r>
      <w:r>
        <w:rPr>
          <w:rFonts w:cs="Courier New" w:ascii="Courier New" w:hAnsi="Courier New"/>
          <w:sz w:val="22"/>
        </w:rPr>
        <w:t>main</w:t>
      </w:r>
      <w:r>
        <w:rPr>
          <w:rFonts w:cs="Arial" w:ascii="Arial" w:hAnsi="Arial"/>
          <w:sz w:val="22"/>
        </w:rPr>
        <w:t xml:space="preserve">-Methode (die wird vom Browser gestellt), allerdings ist im Bespiel  eine </w:t>
      </w:r>
      <w:r>
        <w:rPr>
          <w:rFonts w:cs="Courier New" w:ascii="Courier New" w:hAnsi="Courier New"/>
          <w:sz w:val="22"/>
        </w:rPr>
        <w:t>paint</w:t>
      </w:r>
      <w:r>
        <w:rPr>
          <w:rFonts w:cs="Arial" w:ascii="Arial" w:hAnsi="Arial"/>
          <w:sz w:val="22"/>
        </w:rPr>
        <w:t>-Methode notwendig, in der festgelegt wird, wie sich das Applet im Browser selbst zeichnen kan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ublic void paint( Graphics g ) {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ie paint-Methode benutzt Informationen über die Eigenschaften der Zeichenfläche, die vom Browser an das Applet mittels eines Grafik-Kontextes (</w:t>
      </w:r>
      <w:r>
        <w:rPr>
          <w:rFonts w:cs="Courier New" w:ascii="Courier New" w:hAnsi="Courier New"/>
          <w:sz w:val="22"/>
        </w:rPr>
        <w:t>Graphics g</w:t>
      </w:r>
      <w:r>
        <w:rPr>
          <w:rFonts w:cs="Arial" w:ascii="Arial" w:hAnsi="Arial"/>
          <w:sz w:val="22"/>
        </w:rPr>
        <w:t>) übergeben wer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Java-Klasse Graphics stellt verschiedene Methoden zur Verfügung, mit denen Sie komfortabel zeichnen könn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.drawString( "Hallo Welt", 10, 100 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wird der String "Hallo Welt" geschrieben ab der Position x = 10 und y = 10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Kompilieren und Teste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plets müssen Sie zu einer class-Datei kompilieren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fertige class-Datei können Sie dann in den Quelltext einer HTML-Datei einbett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Nekje erzeugen Sie bei geöffneter Java-Quelltext-Datei mit der Funktion "Tools | HTML-Datei generieren" ein funktionsfähige HTML-Test-Date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Resultat ihrer Arbeit können Sie durch Aufruf der HTML-Datei in einem java-fähigen Browser oder mit Hilfe des Testtools Appletviewer anschau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Nekje genügt nach dem Speichern der HTML-Datei der Aufruf der Funktion "Tools | Ausführen" bei aktiviertem HTML-Fens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3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3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-K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14:47:00Z</dcterms:created>
  <dc:creator>Hubertus Espel</dc:creator>
  <dc:description/>
  <dc:language>en-US</dc:language>
  <cp:lastModifiedBy>Hubertus Espel</cp:lastModifiedBy>
  <dcterms:modified xsi:type="dcterms:W3CDTF">1999-09-10T19:01:00Z</dcterms:modified>
  <cp:revision>13</cp:revision>
  <dc:subject/>
  <dc:title>"Hallo Welt" als Applet</dc:title>
</cp:coreProperties>
</file>