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Übung 19: Multithreading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ufgabe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pieren Sie das folgende Java-Programm und testen dessen Wirkungsweis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java.awt.*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java.awt.event.*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class ThreadApplikation extends Frame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readApplikation myself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extArea tArea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Button startButton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Button stoppButton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yThread t1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yThread t2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yThread t3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blic ThreadApplikation()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yself = this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etLayout( new FlowLayout()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tArea = new TextArea( 25,20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tartButton = new Button("Start"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tartButton.addActionListener( new StartListener()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toppButton = new Button("Stopp"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toppButton.addActionListener( new StoppListener()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add( tArea );</w:t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add( startButton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add( stoppButton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this.addWindowListener(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new WindowAdapter()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// Bei Programmexit-Event beende Program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public void windowClosing(WindowEvent e)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System.exit(0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this.setSize(600,400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this.setVisible( true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blic void printText( String str )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tArea.append( str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blic static void main( String[] args )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new ThreadApplikation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lass StartListener implements ActionListener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ublic void actionPerformed( ActionEvent e )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t1 = new MyThread( myself, "Thread 1");</w:t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t2 = new MyThread( myself, "Thread 2");</w:t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t3 = new MyThread( myself, "Thread 3");</w:t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t1.start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t2.start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t3.start();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lass StoppListener implements ActionListener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ublic void actionPerformed( ActionEvent e )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try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t1.interrupt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t2.interrupt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t3.interrupt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t1 = null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t2 = null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t3 = null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catch( SecurityException ex )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ystem.exit(1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}</w:t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 MyThread extends Thread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rivate String myNam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rivate int counter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rivate ThreadApplikation p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blic MyThread( ThreadApplikation parent, String name 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 = paren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yName = nam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ounter = 0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blic void run(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hile( !interrupted() 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counter++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String str = myName + ": " + counter + "\n"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p.printText( str );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851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99"/>
      <w:gridCol w:w="4110"/>
    </w:tblGrid>
    <w:tr>
      <w:trPr/>
      <w:tc>
        <w:tcPr>
          <w:tcW w:w="5599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inführung in Java</w:t>
          </w:r>
        </w:p>
      </w:tc>
      <w:tc>
        <w:tcPr>
          <w:tcW w:w="411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Übung 19, Seit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99"/>
      <w:gridCol w:w="4110"/>
    </w:tblGrid>
    <w:tr>
      <w:trPr/>
      <w:tc>
        <w:tcPr>
          <w:tcW w:w="5599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inführung in Java</w:t>
          </w:r>
        </w:p>
      </w:tc>
      <w:tc>
        <w:tcPr>
          <w:tcW w:w="411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Übung 19, Seit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va-Ku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16:55:00Z</dcterms:created>
  <dc:creator>Hubertus Espel</dc:creator>
  <dc:description/>
  <dc:language>en-US</dc:language>
  <cp:lastModifiedBy>Hubertus Espel</cp:lastModifiedBy>
  <dcterms:modified xsi:type="dcterms:W3CDTF">1999-09-08T17:18:00Z</dcterms:modified>
  <cp:revision>1</cp:revision>
  <dc:subject/>
  <dc:title>Übung 19: Multithreading </dc:title>
</cp:coreProperties>
</file>