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Übung 17: Behandlung von Ausnahmen – Java Exceptio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Beispiel aus: Deitel, Deitel; Java – How to Programm, Prentice Hall 1997, p. 639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eren Sie das unten abgebildete Java-Applet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en Sie das Applet mit verschiedenen Ganzzahlen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n Sie als Teiler die Zahl 0. Was passier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anstatt einer Zahl Buchstaben in einem Eingabefeld ein. Wie reagiert das Applet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Testen Sie mit dem Applet die Wirkung der </w:t>
      </w:r>
      <w:r>
        <w:rPr>
          <w:rFonts w:cs="Courier New" w:ascii="Courier New" w:hAnsi="Courier New"/>
          <w:sz w:val="22"/>
        </w:rPr>
        <w:t>finally</w:t>
      </w:r>
      <w:r>
        <w:rPr>
          <w:rFonts w:cs="Arial" w:ascii="Arial" w:hAnsi="Arial"/>
          <w:sz w:val="22"/>
        </w:rPr>
        <w:t>-Klaus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DivisionsApp extends Applet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Label prompt1, promp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TextField input1, input2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double resul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init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rompt1 = new Label("Geben Sie eine Zahl ein: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put1 = new TextField( 10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rompt2 = new Label("Geben Sie eine Teiler ein "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>"drücken Sie Enter: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put2 = new TextField( 10 );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put2.addActionListener( new FieldActionListener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 prompt1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 input1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 prompt2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 input2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lass FieldActionListener implements ActionListener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int number1 = Integer.parseInt( input1.getText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input1.setText("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int number2 = Integer.parseInt( input2.getText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input2.setText("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double result = quotient( number1, number2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showStatus( number1 + " / " + number2 + " = "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Double.toString( result ) );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double quotient( int numerator, int denominator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turn( (double)numerator/(double)denominator );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nweis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Mit Ganzzahlen sollte Ihr Applet reibungslos funktionier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Eine Division durch Null ist nicht definiert. Ihr Applet behilft sich mit dem Resultat infinity (unendlich). Sie können diese Ausnahmesituation in Java durch das "Werfen eines Ausnahmefehlers" abfan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gehen Sie vo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: Definieren Sie eine neue Klasse DivideByZeroExcep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DivideByZeroException extends Exception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DivideByZeroException()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uper("Versuch durch Null zu teilen gescheitert"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Erweitern Sie die Methode </w:t>
      </w:r>
      <w:r>
        <w:rPr>
          <w:rFonts w:cs="Courier New" w:ascii="Courier New" w:hAnsi="Courier New"/>
          <w:sz w:val="22"/>
        </w:rPr>
        <w:t>quotient()</w:t>
      </w:r>
      <w:r>
        <w:rPr>
          <w:rFonts w:cs="Arial" w:ascii="Arial" w:hAnsi="Arial"/>
          <w:sz w:val="22"/>
        </w:rPr>
        <w:t xml:space="preserve"> wie folg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public double quotient( int numerator, int denominator 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ab/>
        <w:tab/>
        <w:t>throws DivideByZeroException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>if( denominator == 0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ab/>
        <w:tab/>
        <w:tab/>
        <w:t>throw new DivideByZeroException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turn( (double)numerator/(double)denominator );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3. Schließen Sie die Benutzung der </w:t>
      </w:r>
      <w:r>
        <w:rPr>
          <w:rFonts w:cs="Courier New" w:ascii="Courier New" w:hAnsi="Courier New"/>
        </w:rPr>
        <w:t>quotient</w:t>
      </w:r>
      <w:r>
        <w:rPr/>
        <w:t xml:space="preserve">-Methode innerhalb der Klasse </w:t>
      </w:r>
      <w:r>
        <w:rPr>
          <w:rFonts w:cs="Courier New" w:ascii="Courier New" w:hAnsi="Courier New"/>
        </w:rPr>
        <w:t>FieldActionListener</w:t>
      </w:r>
      <w:r>
        <w:rPr/>
        <w:t xml:space="preserve"> in einen </w:t>
      </w:r>
      <w:r>
        <w:rPr>
          <w:rFonts w:cs="Courier New" w:ascii="Courier New" w:hAnsi="Courier New"/>
        </w:rPr>
        <w:t>try-catch</w:t>
      </w:r>
      <w:r>
        <w:rPr/>
        <w:t>-Block ei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</w:rPr>
        <w:tab/>
        <w:tab/>
        <w:tab/>
      </w:r>
      <w:r>
        <w:rPr>
          <w:rFonts w:cs="Courier New" w:ascii="Courier New" w:hAnsi="Courier New"/>
          <w:b/>
          <w:sz w:val="22"/>
        </w:rPr>
        <w:t>try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double result = quotient( number1, number2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>showStatus( number1 + " / " + number2 + " = " 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Double.toString( result ) );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ab/>
        <w:tab/>
        <w:t>catch( DivideByZeroException exception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ab/>
        <w:tab/>
        <w:tab/>
        <w:t>showStatus( exception.toString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...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/>
      </w:pPr>
      <w:r>
        <w:rPr/>
        <w:t>4. Speichern und Komplieren Sie das veränderte Java-Programm. Testen Sie dann das Applet erneut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us der Fehlermeldung, die vom Applet ausgegeben wird, können Sie ersehen, dass das Programm eine </w:t>
      </w:r>
      <w:r>
        <w:rPr>
          <w:rFonts w:cs="Courier New" w:ascii="Courier New" w:hAnsi="Courier New"/>
        </w:rPr>
        <w:t>java.lang.NumberFormatException</w:t>
      </w:r>
      <w:r>
        <w:rPr/>
        <w:t xml:space="preserve"> wirft. Mit Hilfe eines </w:t>
      </w:r>
      <w:r>
        <w:rPr>
          <w:rFonts w:cs="Courier New" w:ascii="Courier New" w:hAnsi="Courier New"/>
        </w:rPr>
        <w:t>try-catch</w:t>
      </w:r>
      <w:r>
        <w:rPr/>
        <w:t>-Blocks können Sie auch diese Ausnahme abfangen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lass FieldActionListener implements ActionListener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blic void actionPerformed( ActionEvent e )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b/>
        </w:rPr>
        <w:t>int number1, number2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>try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>number1 = Integer.parseInt( input1.getText()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>input1.setText(""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>number2 = Integer.parseInt( input2.getText()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>input2.setText(""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>catch( NumberFormatException exception )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>showStatus( exception.toString()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>return;</w:t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y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ouble result = quotient( number1, number2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howStatus( number1 + " / " + number2 + " = " +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Double.toString( result ) );</w:t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tch( DivideByZeroException exception )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howStatus( exception.toString()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ab/>
      </w: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in </w:t>
      </w:r>
      <w:r>
        <w:rPr>
          <w:rFonts w:cs="Courier New" w:ascii="Courier New" w:hAnsi="Courier New"/>
        </w:rPr>
        <w:t>try-catch</w:t>
      </w:r>
      <w:r>
        <w:rPr/>
        <w:t xml:space="preserve">-Block kann bei Bedarf um einen </w:t>
      </w:r>
      <w:r>
        <w:rPr>
          <w:rFonts w:cs="Courier New" w:ascii="Courier New" w:hAnsi="Courier New"/>
        </w:rPr>
        <w:t>finally</w:t>
      </w:r>
      <w:r>
        <w:rPr/>
        <w:t xml:space="preserve">-Block ergänzt werden. Die Inhalte des </w:t>
      </w:r>
      <w:r>
        <w:rPr>
          <w:rFonts w:cs="Courier New" w:ascii="Courier New" w:hAnsi="Courier New"/>
        </w:rPr>
        <w:t>finally</w:t>
      </w:r>
      <w:r>
        <w:rPr/>
        <w:t xml:space="preserve">-Blocks werden in jedem Fall (ob Ausnahme-Fehler, oder auch nicht) abgearbeitet. Damit eignet sich der </w:t>
      </w:r>
      <w:r>
        <w:rPr>
          <w:rFonts w:cs="Courier New" w:ascii="Courier New" w:hAnsi="Courier New"/>
        </w:rPr>
        <w:t>finally</w:t>
      </w:r>
      <w:r>
        <w:rPr/>
        <w:t>-Block für alle Arten von notwendigen Aufräum- und Abschlussaktionen.</w:t>
        <w:br/>
        <w:br/>
        <w:t xml:space="preserve">Beispielsverwendung in der Klasse </w:t>
      </w:r>
      <w:r>
        <w:rPr>
          <w:rFonts w:cs="Courier New" w:ascii="Courier New" w:hAnsi="Courier New"/>
        </w:rPr>
        <w:t>FieldActionListener</w:t>
      </w:r>
      <w:r>
        <w:rPr/>
        <w:t>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y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umber1 = Integer.parseInt( input1.getText()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number2 = Integer.parseInt( input2.getText()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atch( NumberFormatException exception )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howStatus( exception.toString()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turn;</w:t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inally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put1.setText(""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put2.setText(""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oolkit.getDefaultToolkit().beep();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7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7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8:28:00Z</dcterms:created>
  <dc:creator>Hubertus Espel</dc:creator>
  <dc:description/>
  <dc:language>en-US</dc:language>
  <cp:lastModifiedBy>Hubertus Espel</cp:lastModifiedBy>
  <dcterms:modified xsi:type="dcterms:W3CDTF">1999-09-08T14:18:00Z</dcterms:modified>
  <cp:revision>5</cp:revision>
  <dc:subject/>
  <dc:title>Übung 17: Behandlung von Ausnahmen</dc:title>
</cp:coreProperties>
</file>