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Übung 16: Einfache Fenster-Applikation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 1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mandozeilen-Programme sind aus der Mode gekommen, Window-Programme sind der Standard für alle Formen von Anwendungsprogrammen (unabhängig vom Betriebssystem). Java bietet eine breite Unterstützung für die Erstellung von selbständigen mit einer modernen Benutzeroberfläche ausgestatteten Anwendun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stellen Sie nach dem vorgegebenen Lösungsmuster eine erste einfache Window-Applikatio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orieren Sie die Window-Applikation mit verschiedenen GUI-Elementen (Buttons, Labels, etc.), wie Sie es aus der Applet-Programmierung kenn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weitern Sie die Klasse EuroRechner (Übung 13) so, dass das Programm nicht nur als Applet, sondern auch als selbständige Applikation nutzbar ist.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 2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Window-Applikation nach dem Muster des Standard-Windows-Taschenrechners ( Start | Programme | Zubehör | Rechner). Beschränken Sie die Funktionen des Rechners auf die Grundrechenarten Addition, Subtraktion, Multiplikation und Divis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ösung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SimpleWindowApplikation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static void main( String[] args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rame appWin = new Fr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Win.addWindowListener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new WindowAdapter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public void windowClosing( WindowEvent 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System.exit(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}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Win.setSize( 600, 400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Win.setVisible( tru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WindowsApplikation extends Fram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WindowsApplikation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his.addWindowListener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new WindowAdapter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// Bei Programmexit-Event beende Progra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public void windowClosing(WindowEvent e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System.exit(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his.setSize(600,40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his.setVisible( true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static void main( String[] args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new WindowsApplikation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) Nach dem Muster </w:t>
      </w:r>
      <w:r>
        <w:rPr>
          <w:rFonts w:cs="Courier New" w:ascii="Courier New" w:hAnsi="Courier New"/>
          <w:sz w:val="22"/>
        </w:rPr>
        <w:t>appWin.add( new Label("Hallo Welt") )</w:t>
      </w:r>
      <w:r>
        <w:rPr>
          <w:rFonts w:cs="Arial" w:ascii="Arial" w:hAnsi="Arial"/>
          <w:sz w:val="22"/>
        </w:rPr>
        <w:t>; können Sie alle Formen von GUI-Elementen auf die Oberfläche der Window-Applikation bringen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c) </w:t>
      </w:r>
      <w:r>
        <w:rPr>
          <w:rFonts w:cs="Arial" w:ascii="Arial" w:hAnsi="Arial"/>
          <w:sz w:val="22"/>
        </w:rPr>
        <w:t>Applikation und Applet in einer Klasse verei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math.BigDecima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EuroRechner extends Applet implements ActionListener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TextField ursprungsBetra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Label euroBetra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Button rechnenButto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etLayout( new BorderLayout(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anel p = new Panel( new GridLayout(2,2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 new Label("DM-Betrag:"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ursprungsBetrag = new TextField(20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ursprungsBetrag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 new Label("Euro-Betrag:"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uroBetrag = new Label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euroBetrag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p, BorderLayout.NORTH 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chnenButton = new Button("DM -&gt; Euro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chnenButton.addActionListener(this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rechnenButton, BorderLayout.CENTER);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uble dm = String2Double( ursprungsBetrag.getText(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uble euro = DM2Euro( dm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uroBetrag.setText( Double.toString(euro) 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double String2Double( String str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uble retValue = 0.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y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Double temp = Double.valueOf(str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retValue = temp.doubleValu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catch( NumberFormatException e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turn(retValue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double DM2Euro( double dm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inal BigDecimal kurs = new BigDecimal(1.9558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igDecimal betrag = new BigDecimal(dm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igDecimal result = nul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y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result = betrag.divide( kurs, 2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5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gDecimal.ROUND_HALF_UP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catch (Exception e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turn( result != null ? result.doubleValue() : 0.0 );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static void main( String[] args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let euroRechner = new EuroRechn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rame appWin = new Frame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Win.addWindowListener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new WindowAdapter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public void windowClosing( WindowEvent 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System.exit(0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}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Win.add( euroRechner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Win.setSize( 200, 100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uroRechner.ini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uroRechner.star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ppWin.setVisible( true );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6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6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7:54:00Z</dcterms:created>
  <dc:creator>Hubertus Espel</dc:creator>
  <dc:description/>
  <dc:language>en-US</dc:language>
  <cp:lastModifiedBy>Hubertus Espel</cp:lastModifiedBy>
  <dcterms:modified xsi:type="dcterms:W3CDTF">1999-09-10T19:53:00Z</dcterms:modified>
  <cp:revision>8</cp:revision>
  <dc:subject/>
  <dc:title>Übung 16: Einfache Windows-Applikation</dc:title>
</cp:coreProperties>
</file>