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Übung 13: Der Euro komm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Schreiben Sie ein Applet, mit dem Sie beliebige DM-Beträge in Euro-Beträge umrechnen können.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38862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ieten Sie die Möglichkeit, auch andere Währungen durch eine Auswahlbox (</w:t>
      </w:r>
      <w:r>
        <w:rPr>
          <w:rFonts w:cs="Courier New" w:ascii="Courier New" w:hAnsi="Courier New"/>
          <w:sz w:val="22"/>
        </w:rPr>
        <w:t>java.awt.Choice</w:t>
      </w:r>
      <w:r>
        <w:rPr>
          <w:rFonts w:cs="Arial" w:ascii="Arial" w:hAnsi="Arial"/>
          <w:sz w:val="22"/>
        </w:rPr>
        <w:t>) einzustellen und  dann in Euros umzurechnen.</w:t>
        <w:br/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nweis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15050" cy="286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ie Klasse </w:t>
      </w:r>
      <w:r>
        <w:rPr>
          <w:rFonts w:cs="Courier New" w:ascii="Courier New" w:hAnsi="Courier New"/>
          <w:sz w:val="22"/>
        </w:rPr>
        <w:t>java.math.BigDecimal</w:t>
      </w:r>
      <w:r>
        <w:rPr>
          <w:rFonts w:cs="Arial" w:ascii="Arial" w:hAnsi="Arial"/>
          <w:sz w:val="22"/>
        </w:rPr>
        <w:t xml:space="preserve"> kann behilflich sein, Geldbeträge ohne Rundungsfehler und unter Berücksichtigung der kaufmännischen Rundungsregeln umzurechn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ösun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EuroRechner.jav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event.*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math.BigDecima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EuroRechner extends Applet implements ActionListener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TextField ursprungsBetra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Label euroBetrag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Button rechnenButto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init(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etLayout( new BorderLayout(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anel p = new Panel( new GridLayout(2,2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.add( new Label("DM-Betrag:"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ursprungsBetrag = new TextField(20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.add(ursprungsBetrag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.add( new Label("Euro-Betrag:"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uroBetrag = new Label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.add(euroBetrag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p, BorderLayout.NORTH 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chnenButton = new Button("DM -&gt; Euro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chnenButton.addActionListener(this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dd(rechnenButton, BorderLayout.CENTER);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actionPerformed( ActionEvent e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uble dm = String2Double( ursprungsBetrag.getText()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uble euro = DM2Euro( dm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euroBetrag.setText( Double.toString(euro) 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double String2Double( String str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double retValue = 0.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y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Double temp = Double.valueOf(str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retValue = temp.doubleValue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catch( NumberFormatException e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turn(retValue);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double DM2Euro( double dm )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inal BigDecimal kurs = new BigDecimal(1.95583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igDecimal betrag = new BigDecimal(dm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BigDecimal result = null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try 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result = betrag.divide( kurs, 2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35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igDecimal.ROUND_HALF_UP 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catch (Exception e)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eturn( result != null ? result.doubleValue() : 0.0 );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3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3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7:49:00Z</dcterms:created>
  <dc:creator>Hubertus Espel</dc:creator>
  <dc:description/>
  <dc:language>en-US</dc:language>
  <cp:lastModifiedBy>Hubertus Espel</cp:lastModifiedBy>
  <dcterms:modified xsi:type="dcterms:W3CDTF">1999-09-06T16:22:00Z</dcterms:modified>
  <cp:revision>5</cp:revision>
  <dc:subject/>
  <dc:title>Übung 13: Der Euro kommt</dc:title>
</cp:coreProperties>
</file>