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Übung 12: Buttons, Buttons, Butt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Schreiben Sie unter Verwendung der Klasse </w:t>
      </w:r>
      <w:r>
        <w:rPr>
          <w:rFonts w:cs="Courier New" w:ascii="Courier New" w:hAnsi="Courier New"/>
          <w:sz w:val="22"/>
        </w:rPr>
        <w:t>java.awt.Button</w:t>
      </w:r>
      <w:r>
        <w:rPr>
          <w:rFonts w:cs="Arial" w:ascii="Arial" w:hAnsi="Arial"/>
          <w:sz w:val="22"/>
        </w:rPr>
        <w:t xml:space="preserve"> ein Applet, das eine einzelne Schaltfläche (Button) mit dem Text "Drück mich!" darstellt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gänzen Sie das Applet aus a) so, dass beim Drücken der Schaltfläche ein Ton aus dem PC-Lautsprecher ertönt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üsten Sie das Applet zusätzlich mit einer Textausgabefläche (java.awt.Label) aus. Auf der Textausgabefläche soll permanent die kumulierte Anzahl der Button-Aktionen erscheinen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weitern Sie das Applet auf insgesamt 30 Buttons. Als Text lassen Sie jeweils die laufende Nummer des gedrückten Buttons ausgeben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Bringen Sie mit einem GridLayout (Beispielanwendung in der JDK-Dokumentation unter </w:t>
      </w:r>
      <w:r>
        <w:rPr>
          <w:rFonts w:cs="Courier New" w:ascii="Courier New" w:hAnsi="Courier New"/>
          <w:sz w:val="22"/>
        </w:rPr>
        <w:t>java.awt.GridLayout</w:t>
      </w:r>
      <w:r>
        <w:rPr>
          <w:rFonts w:cs="Arial" w:ascii="Arial" w:hAnsi="Arial"/>
          <w:sz w:val="22"/>
        </w:rPr>
        <w:t>) Ordnung in das Applet-Layout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Schreiben Sie ein Applet mit vier Buttons und einem Label unter Verwendung des Layouts BorderLayout (Beispielanwendung in der JDK-Dokumentation unter </w:t>
      </w:r>
      <w:r>
        <w:rPr>
          <w:rFonts w:cs="Courier New" w:ascii="Courier New" w:hAnsi="Courier New"/>
          <w:sz w:val="22"/>
        </w:rPr>
        <w:t>java.awt.BorderLayout</w:t>
      </w:r>
      <w:r>
        <w:rPr>
          <w:rFonts w:cs="Arial" w:ascii="Arial" w:hAnsi="Arial"/>
          <w:sz w:val="22"/>
        </w:rPr>
        <w:t xml:space="preserve"> vorhanden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ösung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pplet.Appl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ButtonApplet extends Applet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init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utton b = new Button("Drück mich!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even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pplet.Appl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ButtonApplet2 extends Applet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init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utton b = new Button("Drück mich!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uttonListener bl = new ButtonListene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.addActionListener( bl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lass ButtonListener implements ActionListener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actionPerformed( ActionEvent e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oolkit.getDefaultToolkit().beep();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even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pplet.Appl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ButtonApplet3 extends Applet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Label labe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int beepCoun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init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utton b = new Button("Drück mich!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uttonListener bl = new ButtonListene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.addActionListener( bl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label = new Label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etLabel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label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setLabel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label.setText( beepCount + " Beeps so far ..."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lass ButtonListener implements ActionListener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ublic void actionPerformed( ActionEvent e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Toolkit.getDefaultToolkit().beep();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beepCount++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setLabel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even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pplet.Appl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ButtonApplet4 extends Applet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Label labe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init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for( int i=0; i &lt; 30; i++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Button b = new Button("Button " + 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b.setActionCommand( b.getLabel(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ButtonListener bl = new ButtonListene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b.addActionListener( bl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dd(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label = new Label("               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label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lass ButtonListener implements ActionListener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ublic void actionPerformed( ActionEvent e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Toolkit.getDefaultToolkit().beep();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label.setText( e.getActionCommand(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event.*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pplet.Appl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ButtonApplet5 extends Applet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Label labe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init(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ab/>
        <w:tab/>
        <w:t>setLayout( new GridLayout(11,3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for( int i=0; i &lt; 30; i++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Button b = new Button("Button " + 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b.setActionCommand( b.getLabel(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ButtonListener bl = new ButtonListener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b.addActionListener( bl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add(b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label = new Label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label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lass ButtonListener implements ActionListener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ublic void actionPerformed( ActionEvent e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Toolkit.getDefaultToolkit().beep();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label.setText( e.getActionCommand()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3"/>
      <w:type w:val="nextPage"/>
      <w:pgSz w:w="11906" w:h="16838"/>
      <w:pgMar w:left="1418" w:right="85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2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2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6:49:00Z</dcterms:created>
  <dc:creator>Hubertus Espel</dc:creator>
  <dc:description/>
  <dc:language>en-US</dc:language>
  <cp:lastModifiedBy>Hubertus Espel</cp:lastModifiedBy>
  <dcterms:modified xsi:type="dcterms:W3CDTF">1999-09-06T16:15:00Z</dcterms:modified>
  <cp:revision>7</cp:revision>
  <dc:subject/>
  <dc:title>Übung 12: Buttons, Buttons, Buttons</dc:title>
</cp:coreProperties>
</file>