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pplet Septembermor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/>
      </w:pPr>
      <w:r>
        <w:rPr>
          <w:b/>
          <w:sz w:val="28"/>
        </w:rPr>
        <w:t>"Septembermorgen</w:t>
      </w:r>
      <w:r>
        <w:rPr>
          <w:b/>
          <w:sz w:val="24"/>
        </w:rPr>
        <w:t>"</w:t>
      </w:r>
      <w:r>
        <w:rPr>
          <w:sz w:val="24"/>
        </w:rPr>
        <w:t xml:space="preserve"> von Eduard Mörik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  <w:t>Im Nebel ruhet noch die Wel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  <w:t>Noch träumen Wald und Wies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  <w:t>Bald siehst du, wenn der Schleier fäll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  <w:t>Den blauen Himmel unverstell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  <w:t>Herbstkräftig die gedämpfte We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534" w:hanging="0"/>
        <w:rPr>
          <w:sz w:val="24"/>
        </w:rPr>
      </w:pPr>
      <w:r>
        <w:rPr>
          <w:sz w:val="24"/>
        </w:rPr>
        <w:t>In warmem Golde fließ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n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Applet, das das Gedicht unter Berücksichtigung aller Text-Formatierungen (Schrifttyp Times Roman, Standard-Schriftgröße 12, Überschrift Schriftgröße 14 und fett) im Browser ausgib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mentieren Sie mit verschiedenen Textfarben, in dem Sie die Methode setColor der Klasse Graphics aufruf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können Sie den Hintergrund des Applets farblich veränder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lingt es Ihnen, das Gedicht in einem Textrahmen zu veröffentliche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inweis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 finden Hinweise zur Textformatierung in der Dokumentation der Klassen java.awt.Graphics ( Methoden setFont() und setColor() ) und java.awt.Font, java.awt.Colo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Beispiel, wie Sie in einem Applet Textformatierungen vornehmen könn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void paint ( Graphics g )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ont f = new Font( "SansSerif", Font.BOLD, 20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g.setFont( f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g.drawString("Nehmt Abschied Brüder,", 10, 10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f = new Font( "Serif", Font.PLAIN, 14 );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g.setFont( f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g.drawString("ungewiss ist alle Wiederkehr,", 10, 25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zeichensät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69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ava-Bezeichnu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ndows-Äquivalent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i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s Roman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sSeri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i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ospac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ie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lo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alogInpu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SeptemberMorgen extends Applet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String titel1 = "\"Septembermorgen\""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String titel2 = " von Eduard Mörike"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ivate String[] gedicht =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"Im Nebel ruhet noch die Welt,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"Noch träumen Wald und Wiesen: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"Bald siehst du, wenn der Schleier fällt,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"Den blauen Himmel unverstellt,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"Herbstkräftig die gedämpfte Welt"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"In warmem Golde fließen.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void paint( Graphics g )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Variablen fuer genaue Positionierun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 xpos = 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 ypos = 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Fontinfos fuer Ueberschrift Teil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ont f = new Font("Serif", Font.BOLD, 14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ontMetrics fm = getFontMetrics( f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.setFont(f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Ausgabe der Ueberschrift Teil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xpos = 10;</w:t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pos = 15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.drawString(titel1, xpos, ypo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Position fuer Ueberschrift Teil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xpos += fm.stringWidth(titel1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Fontinfos fuer den Rest des Gedicht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 = new Font("Serif", Font.PLAIN, 12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m = getFontMetrics( f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Ausgabe Ueberschrift Teil 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.setFont(f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.drawString(titel2, xpos, ypos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// Ausgabe Gedich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xpos = 1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 zsprung = fm.getHeight() + 5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pos += zsprung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for( int i = 0; i &lt; gedicht.length; i++ )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g.drawString( gedicht[i], xpos, ypos 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ypos += zsprung;</w:t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  <w:tab/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0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0:04:00Z</dcterms:created>
  <dc:creator>Hubertus Espel</dc:creator>
  <dc:description/>
  <dc:language>en-US</dc:language>
  <cp:lastModifiedBy>Hubertus Espel</cp:lastModifiedBy>
  <dcterms:modified xsi:type="dcterms:W3CDTF">1999-09-04T16:59:00Z</dcterms:modified>
  <cp:revision>2</cp:revision>
  <dc:subject/>
  <dc:title>Applet Septembermorgen</dc:title>
</cp:coreProperties>
</file>