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Übung 1: Das Hallo-Welt-Programm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sz w:val="22"/>
        </w:rPr>
      </w:pPr>
      <w:r>
        <w:rPr>
          <w:sz w:val="22"/>
        </w:rPr>
        <w:t>Aufgab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„</w:t>
      </w:r>
      <w:r>
        <w:rPr/>
        <w:t>Schreiben Sie ein Programm, das die Meldung  ‚Hallo Welt‘ auf dem Bildschirm ausgibt!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se Aufgabe steht seit Generationen für Programmierer (und natürlich auch Programmierinnen) ganz am Anfang beim Erlernen einer neuen Programmiersprach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8180" cy="33115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ieren Sie es doch auch einmal – natürlich in Java !</w:t>
      </w:r>
      <w:r>
        <w:br w:type="page"/>
      </w:r>
    </w:p>
    <w:p>
      <w:pPr>
        <w:pStyle w:val="Heading2"/>
        <w:rPr>
          <w:sz w:val="22"/>
        </w:rPr>
      </w:pPr>
      <w:r>
        <w:rPr>
          <w:sz w:val="22"/>
        </w:rPr>
        <w:t>Hilfe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Schön und gut“ werden Sie sagen – nur ich kann (noch) kein Java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 haben Recht, darum hier gleich die Lösung des Problem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 brauchen eine Editor, mit dem Sie den Java-Quellext schreiben und abspeichern können. Wenn Sie nichts besseres zur Hand haben, nehmen Sie den Windows-Editor Notepad (Start | Programme | Zubehör | Editor)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Nachdem Sie den Editor gestartet haben, können Sie den Quelltext eingeben. Kopieren Sie dazu unser Muster!</w:t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5038725" cy="2190750"/>
            <wp:effectExtent l="0" t="0" r="0" b="0"/>
            <wp:docPr id="2" name="HalloWe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lloWel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br/>
        <w:br/>
        <w:t xml:space="preserve">Mit </w:t>
      </w:r>
      <w:r>
        <w:rPr>
          <w:rFonts w:cs="Courier New" w:ascii="Courier New" w:hAnsi="Courier New"/>
          <w:sz w:val="22"/>
        </w:rPr>
        <w:t>public class HalloWelt {}</w:t>
      </w:r>
      <w:r>
        <w:rPr>
          <w:rFonts w:cs="Arial" w:ascii="Arial" w:hAnsi="Arial"/>
          <w:sz w:val="22"/>
        </w:rPr>
        <w:t xml:space="preserve"> schaffen Sie ein neue Java-Klasse, deren Funktionalität anschließend innerhalb der geschweiften Klammern festgelegt wird.</w:t>
        <w:br/>
        <w:br/>
        <w:t xml:space="preserve">Mit </w:t>
      </w:r>
      <w:r>
        <w:rPr>
          <w:rFonts w:cs="Courier New" w:ascii="Courier New" w:hAnsi="Courier New"/>
          <w:sz w:val="22"/>
        </w:rPr>
        <w:t>public static void main( String args[] ) {}</w:t>
      </w:r>
      <w:r>
        <w:rPr>
          <w:rFonts w:cs="Arial" w:ascii="Arial" w:hAnsi="Arial"/>
          <w:sz w:val="22"/>
        </w:rPr>
        <w:t xml:space="preserve"> deklarieren Sie eine Methode mit Namen main, die innerhalb der geschweiften Klammern Anweisungen enthält. Jede Java-Klasse, die als eigenständiges Computerprogramm ausführbar sein soll, benötigt </w:t>
      </w:r>
      <w:r>
        <w:rPr>
          <w:rFonts w:cs="Arial" w:ascii="Arial" w:hAnsi="Arial"/>
          <w:sz w:val="22"/>
          <w:u w:val="single"/>
        </w:rPr>
        <w:t>eine</w:t>
      </w:r>
      <w:r>
        <w:rPr>
          <w:rFonts w:cs="Arial" w:ascii="Arial" w:hAnsi="Arial"/>
          <w:sz w:val="22"/>
        </w:rPr>
        <w:t xml:space="preserve"> solche Methode main. Die Methode main stellt den Einstiegspunkt für die Programmausführung dar.</w:t>
        <w:br/>
        <w:br/>
        <w:t xml:space="preserve">Die Anweisung </w:t>
      </w:r>
      <w:r>
        <w:rPr>
          <w:rFonts w:cs="Courier New" w:ascii="Courier New" w:hAnsi="Courier New"/>
          <w:sz w:val="22"/>
        </w:rPr>
        <w:t>System.out.println( "Hallo Welt" );</w:t>
      </w:r>
      <w:r>
        <w:rPr>
          <w:rFonts w:cs="Arial" w:ascii="Arial" w:hAnsi="Arial"/>
          <w:sz w:val="22"/>
        </w:rPr>
        <w:t xml:space="preserve"> beauftragt den Computer auf dem Bildschirm die Meldung „Hallo Welt“ auszugeben. Jede Programmanweisung muß in Java mit einem Semikolon abschließen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n müssen Sie den Java-Quelltext abspeichern.  Über den Menüpunkt „Datei | Speichern unter ...“ öffnet sich ein Eingabefenster. Hier können Sie das Verzeichnis wählen, in dem Sie speichern wollen, und einen Namen für die Quelltextdatei vergeben. Speichern Sie auf dem Laufwerk D: in einem Unterverzeichnis "HalloWelt"!</w:t>
        <w:br/>
        <w:br/>
        <w:t>In der Wahl des Dateinamens sind Sie nicht frei. Java verlangt, dass Sie die Datei nach der Hauptklasse benennen, die Sie im Quelltext geschaffen haben. Ihr Hallo-Welt-Programm müssen Sie daher in der Datei HalloWelt.java abspeichern. Achten Sie dabei peinlich auf Groß- und Kleinschreibung! (Im Windows Notepad müssen Sie außerdem als Dateityp „Alle Dateien“ einstellen, sonst hängt der Editor der Datei die Endung „.txt“ an – das dürfen Sie aber nicht zulassen.)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Als nächstes müssen Sie den Quelltext kompilieren, d.h. mit Hilfe eines Compilers in eine Binärdatei umwandeln, die vom System ausgeführt werden kann.</w:t>
        <w:br/>
        <w:t>Öffnen Sie zu diesem Zweck das MSDOS-Fenster, wechseln Sie in das Verzeichnis, in dem HalloWelt.java gespeichert wurde  und geben Sie auf der Kommandozeile (wie in unserem Beispiel) den Kompilierbefehl ein.</w:t>
        <w:br/>
        <w:br/>
        <w:t>C:\jdk1.2.2</w:t>
      </w:r>
      <w:r>
        <w:rPr>
          <w:rFonts w:cs="Arial" w:ascii="Arial" w:hAnsi="Arial"/>
          <w:b/>
          <w:sz w:val="22"/>
        </w:rPr>
        <w:t>\javac  -classpath . HalloWelt.java</w:t>
      </w:r>
      <w:r>
        <w:rPr>
          <w:rFonts w:cs="Arial" w:ascii="Arial" w:hAnsi="Arial"/>
          <w:sz w:val="22"/>
        </w:rPr>
        <w:br/>
        <w:br/>
      </w:r>
      <w:r>
        <w:rPr>
          <w:rFonts w:cs="Arial" w:ascii="Arial" w:hAnsi="Arial"/>
          <w:sz w:val="22"/>
        </w:rPr>
        <w:drawing>
          <wp:inline distT="0" distB="0" distL="0" distR="0">
            <wp:extent cx="4686300" cy="2466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876300</wp:posOffset>
            </wp:positionV>
            <wp:extent cx="4686300" cy="24669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4765</wp:posOffset>
            </wp:positionH>
            <wp:positionV relativeFrom="paragraph">
              <wp:posOffset>1790700</wp:posOffset>
            </wp:positionV>
            <wp:extent cx="4686300" cy="246697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Und nun zum Finale! Der Java-Kompiler javac hat für Sie das fertige Programm HalloWelt.class erstellt. Dieses können Sie mit Hilfe eines Java-Interpreters zum Laufen bringen.</w:t>
        <w:br/>
        <w:br/>
        <w:t xml:space="preserve">Geben Sie dazu auf der Kommandozeile den Aufrufbefehl nach unserem Muster ein! </w:t>
        <w:br/>
        <w:br/>
        <w:t xml:space="preserve">Wenn alles gut läuft, dann sollte ihr Computer auf dem Bildschirm die Meldung „Hallo Welt“ ausgeben und danach zum DOS-Prompt zurückkehren. </w:t>
        <w:br/>
      </w:r>
    </w:p>
    <w:p>
      <w:pPr>
        <w:sectPr>
          <w:headerReference w:type="default" r:id="rId7"/>
          <w:type w:val="nextPage"/>
          <w:pgSz w:w="11906" w:h="16838"/>
          <w:pgMar w:left="1418" w:right="851" w:gutter="0" w:header="720" w:top="170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vo!! Egal wie lange Sie bis hierhin gebraucht haben, Beifall haben Sie verdi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type w:val="nextPage"/>
      <w:pgSz w:w="11906" w:h="16838"/>
      <w:pgMar w:left="1418" w:right="85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110"/>
    </w:tblGrid>
    <w:tr>
      <w:trPr/>
      <w:tc>
        <w:tcPr>
          <w:tcW w:w="5599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inführung in Java</w:t>
          </w:r>
        </w:p>
      </w:tc>
      <w:tc>
        <w:tcPr>
          <w:tcW w:w="411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Übung 1, Seit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-K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8:08:00Z</dcterms:created>
  <dc:creator>Hubertus Espel</dc:creator>
  <dc:description/>
  <dc:language>en-US</dc:language>
  <cp:lastModifiedBy>Hubertus Espel</cp:lastModifiedBy>
  <dcterms:modified xsi:type="dcterms:W3CDTF">1999-09-10T18:59:00Z</dcterms:modified>
  <cp:revision>10</cp:revision>
  <dc:subject/>
  <dc:title>Das Hallo-Welt-Programm</dc:title>
</cp:coreProperties>
</file>