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eiterführende Th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roberflächen mit Sw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nbankzugriff mit dem JDBC-Pack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zwerkprogrammier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rkzeuge des JDKs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9:43:00Z</dcterms:created>
  <dc:creator>Hubertus Espel</dc:creator>
  <dc:description/>
  <dc:language>en-US</dc:language>
  <cp:lastModifiedBy>Hubertus Espel</cp:lastModifiedBy>
  <dcterms:modified xsi:type="dcterms:W3CDTF">1999-09-08T19:48:00Z</dcterms:modified>
  <cp:revision>1</cp:revision>
  <dc:subject/>
  <dc:title>Weiterführende Themen</dc:title>
</cp:coreProperties>
</file>