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LI-Kurs Einführung in J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halte der C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10"/>
        <w:gridCol w:w="502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zeichn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i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schreibung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j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line-Buch Go to Java 2 (deutsch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k1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va Development Kit</w:t>
              <w:br/>
              <w:t>vollständige Java-Entwicklungs-Kiste von Sun mit englischsprachiger Dokumentation im Unterverzeichnis doc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k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nfache Entwicklungsumgebung für Java (direkt von CD lauffähig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ftw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j2examp.zip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 to java 2 – Beispiele (gepackte Datei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j2html.zip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line-Buch Go to Java 2 (gepackte Datei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va-tut.zip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va-Tutorial (deutschsprachig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va4.zip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BM Java-Tutorial (englischsprachig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k1_2_2-doc.zip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 Java Referenz (engl.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k1_2_2-win.exe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 JDK 1.2.2 für Windows 95/98 (selbstinstallierende EXE-Datei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torial.zip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 Java-Tutorial (engl. – gepackte Datei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ftware/i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b12_990523.zip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ebuilder (Freeware IDE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supremo20.zip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va ID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vaedit.zip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va-Edito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it-1-6-1.zip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va Entwicklungsumgebung JEdit</w:t>
              <w:br/>
              <w:t>(mit Syntax-Highlighting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e.zip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va-Edito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ftware/ide/netbea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lle Java-Entwicklungsumgebung aus Tschechien (für Bildungsinstitute kostenlos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16:57:00Z</dcterms:created>
  <dc:creator>Hubertus Espel</dc:creator>
  <dc:description/>
  <dc:language>en-US</dc:language>
  <cp:lastModifiedBy>Hubertus Espel</cp:lastModifiedBy>
  <cp:lastPrinted>1999-09-12T17:14:00Z</cp:lastPrinted>
  <dcterms:modified xsi:type="dcterms:W3CDTF">1999-09-12T17:23:00Z</dcterms:modified>
  <cp:revision>2</cp:revision>
  <dc:subject/>
  <dc:title>NLI-Kurs Einführung in Java</dc:title>
</cp:coreProperties>
</file>