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hang: Hilfreiche Java-Resourcen im Inter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llgemei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5"/>
      </w:tblGrid>
      <w:tr>
        <w:trPr>
          <w:trHeight w:val="52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java.sun.com</w:t>
              </w:r>
            </w:hyperlink>
            <w:r>
              <w:rPr>
                <w:rStyle w:val="InternetLink"/>
                <w:rFonts w:cs="Arial" w:ascii="Arial" w:hAnsi="Arial"/>
                <w:sz w:val="22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www.javasoft.com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entrale Java-Site mit den neuesten Entwicklungen und JDK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java.ibm.com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mfangreiche Hilfestellung zum Thema Java von Big Blu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www.geocities.com/SiliconValley/</w:t>
              <w:br/>
              <w:t>Foothills/5270/JavaFAQ.htm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äufig gestellte Fragen aus den deutschen Java-Newsgroup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java.seite.net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utsche Java-Site mit Link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Bücher/Tutorial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www.gkrueger.com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nline-Buch: Go to Java 2 (in Deutsch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www.BruceEckel.com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nline-Buch: Thinking in Java (in Englisch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java.sun.com/docs/book/</w:t>
              <w:br/>
              <w:t>tutorial/index.html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ava-Einführung vom Java-Entwickler-Team (in Englisch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www.boku.ac.at/javaeinf/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ursunterlage Java von Hubert Partl (in Deutsc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twicklungsumgebungen (ID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freebuilder.acc.umu.se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reeware Di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www.netcomputing.de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eiswerte Die AnyJ (für Linux umsonst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http://www.netbeans.com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merzielle Die aus Tschechien (für Bildungsinstitute kostenfrei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</w:rPr>
              <w:t>http://www.espel.de/java/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pdates zu Nekj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Resourcen-Si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http://www.jars.com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pplets und Applikationen (mit Bewertungen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http://www.gamelan.com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pplets und Applikationen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http://www.java-software.de</w:t>
              </w:r>
            </w:hyperlink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ie die Adresse sagt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Anhang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Anhang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hyperlink" Target="http://www.javasoft.com/" TargetMode="External"/><Relationship Id="rId4" Type="http://schemas.openxmlformats.org/officeDocument/2006/relationships/hyperlink" Target="http://freebuilder.acc.umu.se/" TargetMode="External"/><Relationship Id="rId5" Type="http://schemas.openxmlformats.org/officeDocument/2006/relationships/hyperlink" Target="http://www.netcomputing.de/" TargetMode="External"/><Relationship Id="rId6" Type="http://schemas.openxmlformats.org/officeDocument/2006/relationships/hyperlink" Target="http://www.netbeans.com/" TargetMode="External"/><Relationship Id="rId7" Type="http://schemas.openxmlformats.org/officeDocument/2006/relationships/hyperlink" Target="http://www.jars.com/" TargetMode="External"/><Relationship Id="rId8" Type="http://schemas.openxmlformats.org/officeDocument/2006/relationships/hyperlink" Target="http://www.gamelan.com/" TargetMode="External"/><Relationship Id="rId9" Type="http://schemas.openxmlformats.org/officeDocument/2006/relationships/hyperlink" Target="http://www.java-software.de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8:07:00Z</dcterms:created>
  <dc:creator>Hubertus Espel</dc:creator>
  <dc:description/>
  <dc:language>en-US</dc:language>
  <cp:lastModifiedBy>Hubertus Espel</cp:lastModifiedBy>
  <dcterms:modified xsi:type="dcterms:W3CDTF">1999-09-08T19:25:00Z</dcterms:modified>
  <cp:revision>7</cp:revision>
  <dc:subject/>
  <dc:title>Anhang: Hilfreiche Java-Resourcen im Internet</dc:title>
</cp:coreProperties>
</file>