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  <w:u w:val="single"/>
        </w:rPr>
        <w:t>Einleitung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u w:val="single"/>
        </w:rPr>
        <w:t>Aufgabenstellung:</w:t>
      </w:r>
      <w:r>
        <w:rPr>
          <w:sz w:val="24"/>
        </w:rPr>
        <w:t xml:space="preserve"> Es ist ein Java-Applett zu entwickeln, daß in Webseiten eingebunden werden kann und folgende Funktionalität enthäl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Parametrierbarer Timer; bei Auftreten des Timer-Events soll die nächste Webseite aufgerufen wer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Vier Schaltflächen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Zurück: Aufruf der vorhergehenden Websei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Vor: Aufruf der nächsten Websei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Anhalten: Timer beend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Weiter: Timer starten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80" w:hanging="360"/>
        <w:rPr>
          <w:sz w:val="24"/>
        </w:rPr>
      </w:pPr>
      <w:r>
        <w:rPr>
          <w:sz w:val="24"/>
        </w:rPr>
        <w:t xml:space="preserve">Schnittstellen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Zeit: Dauer (in Sekunden), bis das Timer-Event ausgelöst wird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LetzeSeite: URL der vorherigen Webseit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NaechsteSeite: URL der nächsten Webseite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Es sollen einige einfache Beispiel-Webseiten entwickelt oder übernommen werden, in die das Applet eingebunden ist, um seine Funktionalität zu demonstrier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blemanalys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 Vorgehensweis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2.2 Funktionsweis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Es werden zwei Klassen erstellt. Die eine Klasse, Navibar übernimmt als Applet die graphische Oberfläche, die Zeit-Parameter sowie die Reaktion auf Benutzereingab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ie andere Klasse Navitimer ist für die Funktion des Programms zuständig. Hier wird ein Timer erzeugt und die jeweiligen HTML-Seiten aufgerufen. Die nächste HTML-Seite wird nach dem Ablauf der Zeit aufgerufen. Durch Buttons auf der HTML-Seite wird eine der drei Funktionen stop(), start() oder öffne Seite() aufgerufen. Die Navitimer wird dann jedes Mal neu aufgerufen oder - bei stop() - angehalten. Der Browser der HTML-Seite ist ApplettContext kontext. Des weiteren beinhaltet die Navitimer die URL-Adresse (und ist time). Bei Aufruf der vorangegangenen Seite wird der Timer auf Null gesetzt (kein Tim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rläuterung der Methoden der Klassen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3.1 Methoden der Klasse NaviBar:</w:t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public String getAppletInfo():</w:t>
      </w:r>
      <w:r>
        <w:rPr>
          <w:sz w:val="24"/>
        </w:rPr>
        <w:t xml:space="preserve"> gibt Informationen über das Applet (wenn angefragt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  <w:u w:val="single"/>
        </w:rPr>
        <w:t>public void init()</w:t>
      </w:r>
      <w:r>
        <w:rPr>
          <w:sz w:val="24"/>
        </w:rPr>
        <w:t>:</w:t>
        <w:tab/>
        <w:t>Legt Größe der Oberfläche des Applets fest.</w:t>
      </w:r>
    </w:p>
    <w:p>
      <w:pPr>
        <w:pStyle w:val="Normal"/>
        <w:ind w:left="709" w:hanging="0"/>
        <w:rPr/>
      </w:pPr>
      <w:r>
        <w:rPr>
          <w:sz w:val="24"/>
        </w:rPr>
        <w:tab/>
        <w:tab/>
        <w:tab/>
        <w:t>erstellt Buttons und beschriftet sie</w:t>
      </w:r>
    </w:p>
    <w:p>
      <w:pPr>
        <w:pStyle w:val="Normal"/>
        <w:ind w:left="709" w:hanging="0"/>
        <w:rPr/>
      </w:pPr>
      <w:r>
        <w:rPr>
          <w:sz w:val="24"/>
        </w:rPr>
        <w:tab/>
        <w:tab/>
        <w:tab/>
        <w:t>Buttons werden in das Applet eingefüg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>URL für die nächste und die vorige Seite wird festgeleg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>Wenn keine Zeit festgelegt wurde, wird die Zeit = 0 gesetzt</w:t>
        <w:tab/>
        <w:tab/>
        <w:tab/>
        <w:t>Wenn eine Zeit gegeben ist, wird diese übernommen</w:t>
      </w:r>
    </w:p>
    <w:p>
      <w:pPr>
        <w:pStyle w:val="Normal"/>
        <w:ind w:left="2836" w:firstLine="3"/>
        <w:rPr>
          <w:sz w:val="24"/>
        </w:rPr>
      </w:pPr>
      <w:r>
        <w:rPr>
          <w:sz w:val="24"/>
        </w:rPr>
        <w:t>Wenn die nächste Seite aufgerufen wird, wird der Timer neu gestartet</w:t>
      </w:r>
    </w:p>
    <w:p>
      <w:pPr>
        <w:pStyle w:val="Normal"/>
        <w:ind w:left="2836" w:firstLine="3"/>
        <w:rPr>
          <w:sz w:val="24"/>
        </w:rPr>
      </w:pPr>
      <w:r>
        <w:rPr>
          <w:sz w:val="24"/>
        </w:rPr>
        <w:t>Wenn die vorige Seite aufgerufen wird, wird der Timer neu gestartet und die Zeit wieder auf 0 gesetz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4963" w:hanging="4254"/>
        <w:rPr>
          <w:sz w:val="24"/>
        </w:rPr>
      </w:pPr>
      <w:r>
        <w:rPr>
          <w:sz w:val="24"/>
          <w:u w:val="single"/>
        </w:rPr>
        <w:t>Public boolean mausAction(button b):</w:t>
      </w:r>
      <w:r>
        <w:rPr>
          <w:sz w:val="24"/>
        </w:rPr>
        <w:t xml:space="preserve"> </w:t>
        <w:tab/>
        <w:t>Überprüft, ob der entsprechende Button gedrückt wurde und führt die jeweilige (zu dem Button gehörende) Aktion au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.2 Methoden der Klasse NaviTimer:</w:t>
      </w:r>
      <w:r>
        <w:rPr>
          <w:sz w:val="24"/>
        </w:rPr>
        <w:t xml:space="preserve"> </w:t>
        <w:tab/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9:44:00Z</dcterms:created>
  <dc:creator>BBSII-Oldenburg</dc:creator>
  <dc:description/>
  <dc:language>en-US</dc:language>
  <cp:lastModifiedBy>BBSII-Oldenburg</cp:lastModifiedBy>
  <dcterms:modified xsi:type="dcterms:W3CDTF">1999-05-05T10:53:00Z</dcterms:modified>
  <cp:revision>6</cp:revision>
  <dc:subject/>
  <dc:title>1</dc:title>
</cp:coreProperties>
</file>