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analy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forderungen an das Program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. Aufgabe HEC – Unterla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ösungen</w:t>
      </w:r>
    </w:p>
    <w:p>
      <w:pPr>
        <w:pStyle w:val="TextBodyIndent"/>
        <w:rPr/>
      </w:pPr>
      <w:r>
        <w:rPr>
          <w:rFonts w:cs="Arial"/>
        </w:rPr>
        <w:t>Es werden zwei Klassen erstellt. Die eine Klasse NaviBar.class übernimmt als Applet die graphische Oberfläche, die Zeit – Parameter sowie die Reaktion auf Benutzereingaben.</w:t>
      </w:r>
      <w:r>
        <w:rPr/>
        <w:t xml:space="preserve"> </w:t>
      </w:r>
      <w:r>
        <w:rPr>
          <w:rFonts w:cs="Arial"/>
        </w:rPr>
        <w:t xml:space="preserve">Durch Buttons auf der HTML – Seite werden eine der drei Funktionen stop(), start() oder oeffne Seite() aufgerufen.  Die andere Klasse – NaviTimer.class – ist für die Funktion des Programms zuständig. Hier wird ein Timer erzeugt  und jeweilige HTML – Seite aufgerufen. Die nächste HTML – Seite wird  nach dem Ablauf  der Zeit aufgerufen. </w:t>
      </w:r>
      <w:r>
        <w:rPr/>
        <w:t>{</w:t>
      </w:r>
      <w:r>
        <w:rPr>
          <w:rFonts w:cs="Arial"/>
        </w:rPr>
        <w:t>Durch Buttons auf der HTML – Seite werden eine der drei Funktionen stop(), start() oder oeffne Seite() aufgerufen.</w:t>
      </w:r>
      <w:r>
        <w:rPr/>
        <w:t>}</w:t>
      </w:r>
      <w:r>
        <w:rPr>
          <w:rFonts w:cs="Arial"/>
        </w:rPr>
        <w:t xml:space="preserve"> Die NaviTimer.class wird dann jedes Mal neu aufgerufen oder –bei stop()- angehalten. Der Browser der HTML – Seite ist AppletContext kontext. Des weiteren beinhaltet die NaviTimer.class die URL adress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1:22:00Z</dcterms:created>
  <dc:creator>BBSII-Oldenburg</dc:creator>
  <dc:description/>
  <dc:language>en-US</dc:language>
  <cp:lastModifiedBy>BBSII-Oldenburg</cp:lastModifiedBy>
  <dcterms:modified xsi:type="dcterms:W3CDTF">1999-03-17T12:07:00Z</dcterms:modified>
  <cp:revision>2</cp:revision>
  <dc:subject/>
  <dc:title>Problemanalyse</dc:title>
</cp:coreProperties>
</file>